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_Hlk167948950"/>
      <w:bookmarkEnd w:id="0"/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«Средняя общеобразовательная школа» с. Керес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Адресные методические рекомендации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«О преподавании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 xml:space="preserve"> учебного предмета ”Основы безопасности и защиты Родины“</w:t>
      </w:r>
    </w:p>
    <w:p>
      <w:pPr>
        <w:pStyle w:val="Style22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в 2024–2025 учебном год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kern w:val="2"/>
          <w:sz w:val="24"/>
          <w:szCs w:val="24"/>
          <w:lang w:eastAsia="ru-RU"/>
        </w:rPr>
      </w:r>
    </w:p>
    <w:p>
      <w:pPr>
        <w:pStyle w:val="Style22"/>
        <w:jc w:val="right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1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Актуальная информация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2.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Нормативное правовое обеспечение преподавания «Основ безопасности и защиты Родин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1. приказы Минпросвещения России об утверждении ФГОС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2. приказы Минпросвещения России об утверждении ФОП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 оснащении кабинетов учебного предмета «Основы безопасности и защиты Родины»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4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 преподавании «Основ безопасности и защиты Родины» на уровне основного общего образования (5-9 классы)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5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 преподавании «Основ безопасности и защиты Родины» на уровне среднего общего образования (10–11 классы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6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 преподавании «Основ безопасности и защиты Родины» на уровне среднего профессионального образования (СПО)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bookmarkStart w:id="1" w:name="_Hlk137707466"/>
      <w:bookmarkEnd w:id="1"/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7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 учебных сборах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8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сновные формы организации информирования педагогов о представленных изменениях.</w:t>
      </w:r>
    </w:p>
    <w:p>
      <w:pPr>
        <w:pStyle w:val="Normal"/>
        <w:spacing w:lineRule="auto" w:line="240" w:before="0" w:after="0"/>
        <w:jc w:val="both"/>
        <w:rPr/>
      </w:pPr>
      <w:bookmarkStart w:id="2" w:name="_Hlk137707466"/>
      <w:bookmarkEnd w:id="2"/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9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bookmarkStart w:id="3" w:name="_Hlk137672795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 выборе учебников и учебных пособий</w:t>
      </w:r>
      <w:bookmarkEnd w:id="3"/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10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Развитие профессиональных компетенций учителей и преподавателей-организаторов ОБЗР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1. АКТУАЛЬНАЯ ИНФОРМАЦ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ВНИМАНИЕ! До 1 сентября 2024 года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руководителям образовательных организаций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: выделить отдельную строку в учебном плане на новую предметную область «Основы безопасности и защиты Родины»; внести изменения в электронные / печатные журналы учета успеваемости; внести изменения в штатное расписание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постановлением Правительства Российской Федерации от 11 июля 2024 года № 940 «О внесении изменения в постановление Правительства Российской Федерации от 21 февраля 2022 года № 225»</w:t>
      </w:r>
    </w:p>
    <w:p>
      <w:pPr>
        <w:pStyle w:val="Normal"/>
        <w:spacing w:lineRule="auto" w:line="276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 xml:space="preserve">преподавателям-организаторам 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и учителям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«О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снов безопасности и защиты Родины»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далее - ОБЗР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)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– разработать новые рабочие программы по учебному предмету «Основы безопасности и защиты Родины». </w:t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76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5"/>
          <w:szCs w:val="25"/>
        </w:rPr>
        <w:t>О переименовании ОБЖ в «Основы безопасности и защиты Родины» (ОБЗР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4 августа 2023 г. президент В.В. Путин утвердил поправку в закон «Об образовании в РФ» (Федеральный закон от 04.08.2023 г. № 479-ФЗ «О внесении изменений в Федеральный закон «Об образовании в Российской Федерации»), согласно которой предмет «Основы безопасности жизнедеятельности» переименован в «Основы безопасности и защиты Родины». Новый предмет изучается в школах с 1 сентября 2024 г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Министерством просвещения РФ разработана Дорожная карта по введению учебного предмета «Основы безопасности и защиты Родины» на 2024 г. (утверждена 17 января 2024 г.), в соответствии с которой внесены необходимые изменения и дополнения в нормативные правовые акты в части преподавания учебного предмета ОБЗР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5"/>
          <w:szCs w:val="25"/>
        </w:rPr>
        <w:t>О выделении в учебном плане самостоятельной предметн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5"/>
          <w:szCs w:val="25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5"/>
          <w:szCs w:val="25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5"/>
          <w:szCs w:val="25"/>
        </w:rPr>
        <w:t>«Основы безопасности и защиты Родины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В соответствии с приказом Министерства просвещения Российской Федерации от 27.12.2023 г. № 1028 г. в учебных планах 5-9 классов и 10-11 классов </w:t>
      </w: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>выделена отдельная предметная область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«Основы безопасности и защиты Родины». В данную предметную область входит один учебный предмет – «Основы безопасности и защиты Родин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5"/>
          <w:szCs w:val="25"/>
        </w:rPr>
        <w:t>О разработке рабочих программ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а федеральном образовательном портале «Единое содержание общего образования»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</w:rPr>
          <w:t>https://edsoo.ru/rabochie-programmy/#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размещен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федеральные рабочие программы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далее – ФРП) по ОБЗР:</w:t>
      </w:r>
    </w:p>
    <w:p>
      <w:pPr>
        <w:pStyle w:val="Style22"/>
        <w:numPr>
          <w:ilvl w:val="0"/>
          <w:numId w:val="4"/>
        </w:numPr>
        <w:ind w:left="360" w:firstLine="207"/>
        <w:jc w:val="both"/>
        <w:rPr>
          <w:rFonts w:ascii="Times New Roman;Times New Roman PSMT" w:hAnsi="Times New Roman;Times New Roman PSMT" w:cs="Times New Roman;Times New Roman PSMT"/>
          <w:bCs/>
          <w:color w:val="00206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Федеральная рабочая программа по предмету ОБЗР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далее — ФРП ОБЗР) для 8-9 класса (действует с 1 сентября 2024 г.):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</w:rPr>
          <w:t>https://edsoo.ru/wp-content/uploads/2023/08/frp-obzr_8-9_26032024.pdf</w:t>
        </w:r>
      </w:hyperlink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360" w:firstLine="207"/>
        <w:contextualSpacing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ФРП по ОБЗР для 10-11 класса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действует с 1 сентября 2024 г.):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</w:rPr>
          <w:t>https://edsoo.ru/wp-content/uploads/2023/08/frp-obzr_10-11_22032024-1-1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Предусмотрено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непосредственное применение федеральной рабочей программы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по учебному предмету «Основы безопасности и защиты Родины» с 1 сентября 2024 года. Это значит, что в рабочих программах, составленных педагогами, содержания и планируемых результатов не может быть меньше, чем в федеральных рабочих программах для 8-9 и 10 – 11 клас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Скорректированы и четко установлены требования к предметным результатам освоения учебного предмета ОБЗР на соответствующих уровнях, которыми следует руководствоваться при составлении образовательных программ основного общего и среднего общего образования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  <w:t xml:space="preserve">О введении должно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«Преподаватель-организатор основ безопасности и защиты Родины»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</w:rPr>
      </w:r>
    </w:p>
    <w:p>
      <w:pPr>
        <w:pStyle w:val="1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постановлением Правительства Российской Федерации от 11 июля 2024 года № 940 «О внесении изменения в постановление Правительства Российской Федерации от 21 февраля 2022 года № 225» с 1 сентября 2024 года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введена должность «Преподаватель-организатор основ безопасности и защиты Родины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вместо «Преподаватель-организатор основ безопасности жизнедеятельности».</w:t>
      </w:r>
    </w:p>
    <w:p>
      <w:pPr>
        <w:pStyle w:val="1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1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1"/>
        <w:spacing w:lineRule="auto" w:line="276"/>
        <w:jc w:val="center"/>
        <w:rPr>
          <w:rFonts w:ascii="Times New Roman;Times New Roman PSMT" w:hAnsi="Times New Roman;Times New Roman PSMT" w:cs="Times New Roman;Times New Roman PSMT"/>
          <w:b/>
          <w:b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2. НОРМАТИВНОЕ ПРАВОВОЕ ОБЕСПЕЧЕНИЕ ПРЕПОДАВАНИЯ</w:t>
      </w:r>
      <w:r>
        <w:rPr>
          <w:rFonts w:cs="Times New Roman;Times New Roman PSMT" w:ascii="Times New Roman;Times New Roman PSMT" w:hAnsi="Times New Roman;Times New Roman PSMT"/>
          <w:b/>
        </w:rPr>
        <w:t xml:space="preserve"> </w:t>
      </w:r>
    </w:p>
    <w:p>
      <w:pPr>
        <w:pStyle w:val="1"/>
        <w:spacing w:lineRule="auto" w:line="276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</w:rPr>
        <w:t>«ОСНОВ БЕЗОПАСНОСТИ И ЗАЩИТЫ РОДИНЫ»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1. Приказы Минпросвещения России об утверждении ФГОС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2"/>
        <w:numPr>
          <w:ilvl w:val="0"/>
          <w:numId w:val="10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каз Министерства просвещения Российской Федерации от 31.05.2021 г. № 287 «Об утверждении федерального государственного образовательного стандарта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основно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щего образования» (с изм. и доп.).</w:t>
      </w:r>
    </w:p>
    <w:p>
      <w:pPr>
        <w:pStyle w:val="Style22"/>
        <w:numPr>
          <w:ilvl w:val="0"/>
          <w:numId w:val="3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каз Минобрнауки России от 17 мая 2012 г. № 413 «Об утверждении федерального государственного образовательного стандарта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средне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щего образования» (с изм. и доп.).</w:t>
      </w:r>
    </w:p>
    <w:p>
      <w:pPr>
        <w:pStyle w:val="Style22"/>
        <w:numPr>
          <w:ilvl w:val="0"/>
          <w:numId w:val="3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истерства просвещения Российской Федерации от 12.08.2022 г.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Style22"/>
        <w:numPr>
          <w:ilvl w:val="0"/>
          <w:numId w:val="3"/>
        </w:numPr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каз Министерства просвещения Российской Федерации от 27.12.2023 г.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.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2. Приказы Минпросвещения России</w:t>
      </w:r>
    </w:p>
    <w:p>
      <w:pPr>
        <w:pStyle w:val="Style22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об утверждении федеральных образовательных программ (далее – ФОП)</w:t>
      </w:r>
    </w:p>
    <w:p>
      <w:pPr>
        <w:pStyle w:val="Style22"/>
        <w:ind w:firstLine="567"/>
        <w:jc w:val="center"/>
        <w:rPr>
          <w:rStyle w:val="InternetLink"/>
          <w:rFonts w:ascii="Times New Roman;Times New Roman PSMT" w:hAnsi="Times New Roman;Times New Roman PSMT" w:cs="Times New Roman;Times New Roman PSMT"/>
          <w:color w:val="002060"/>
          <w:sz w:val="24"/>
          <w:szCs w:val="24"/>
          <w:u w:val="none"/>
        </w:rPr>
      </w:pP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</w:rPr>
          <w:t>https://edsoo.ru/normativnye-dokumenty/</w:t>
        </w:r>
      </w:hyperlink>
    </w:p>
    <w:p>
      <w:pPr>
        <w:pStyle w:val="Style22"/>
        <w:ind w:firstLine="567"/>
        <w:jc w:val="center"/>
        <w:rPr>
          <w:rStyle w:val="InternetLink"/>
          <w:rFonts w:ascii="Times New Roman;Times New Roman PSMT" w:hAnsi="Times New Roman;Times New Roman PSMT" w:cs="Times New Roman;Times New Roman PSMT"/>
          <w:color w:val="002060"/>
          <w:sz w:val="24"/>
          <w:szCs w:val="24"/>
          <w:u w:val="none"/>
        </w:rPr>
      </w:pPr>
      <w:r>
        <w:rPr/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ru-RU"/>
        </w:rPr>
        <w:t>ФОП основного общего образования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каз Министерства просвещения Российской Федерации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eastAsia="ru-RU"/>
        </w:rPr>
        <w:t>от 18.05.2023 г. № 370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«Об утверждении федеральной образовательной программы основного общего образования» (с изм. и доп. на 01.09.2024 г.)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  <w:lang w:eastAsia="ru-RU"/>
          </w:rPr>
          <w:t>https://static.edsoo.ru/projects/upload/FOP_OOO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ru-RU"/>
        </w:rPr>
        <w:t>ФОП среднего общего образования</w:t>
      </w:r>
    </w:p>
    <w:p>
      <w:pPr>
        <w:pStyle w:val="Style21"/>
        <w:spacing w:lineRule="auto" w:line="240" w:before="0" w:after="0"/>
        <w:ind w:left="360" w:hanging="0"/>
        <w:contextualSpacing/>
        <w:jc w:val="both"/>
        <w:rPr>
          <w:rFonts w:ascii="Times New Roman;Times New Roman PSMT" w:hAnsi="Times New Roman;Times New Roman PSMT" w:eastAsia="+mn-ea" w:cs="Times New Roman;Times New Roman PSMT"/>
          <w:kern w:val="2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каз Министерства просвещения Российской Федерации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eastAsia="ru-RU"/>
        </w:rPr>
        <w:t>от 18.05.2023 г. № 371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«Об утверждении федеральной образовательной программы среднего общего образования» (с изм. и доп. на 01.09.2024г.).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  <w:lang w:eastAsia="ru-RU"/>
          </w:rPr>
          <w:t>https://static.edsoo.ru/projects/upload/FOP_SOO.pdf</w:t>
        </w:r>
      </w:hyperlink>
      <w:r>
        <w:rPr>
          <w:rFonts w:eastAsia="+mn-ea" w:cs="Times New Roman;Times New Roman PSMT" w:ascii="Times New Roman;Times New Roman PSMT" w:hAnsi="Times New Roman;Times New Roman PSMT"/>
          <w:kern w:val="2"/>
          <w:sz w:val="24"/>
          <w:szCs w:val="24"/>
        </w:rPr>
        <w:t xml:space="preserve">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каз Министерства просвещения Российской Федерации от 01.02.2024 г. № 62 «О внесении изменений в некоторые приказы Министерства просвещения Российской Федерации, касающиеся федеральных образовательных программ основного общего образования и среднего общего образования» Данным приказом внесены изменения в ФОП ООО и ФОП СОО, касающиеся ФРП по учебному предмету «Основы безопасности и защиты Родины», также в приказе приведены примеры учебных планов. ОБЗР входит в предметную область предмету «Основы безопасности и защиты Родины».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  <w:lang w:eastAsia="ru-RU"/>
          </w:rPr>
          <w:t>https://clck.ru/3BTJQS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Приказ Министерства просвещения Российской Федерации от 01.02.2024 г. № 67 «О внесении изменений в некоторые приказы Министерства просвещения Российской Федерации, касающиеся федеральных адаптированных образовательных программ» Утверждены ФРП для обучающихся с ОВЗ по предмету «Основы безопасности и защиты Родины», внесены изменения в учебные планы в части предметной области «Основы безопасности и защиты Родины». </w:t>
      </w: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  <w:lang w:eastAsia="ru-RU"/>
          </w:rPr>
          <w:t>https://clck.ru/3BTJtB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становление Правительства Российской Федерации от 11 июля 2024 года № 940 «О внесении изменения в постановление Правительства Российской Федерации от 21 февраля 2022 года № 225»</w:t>
      </w:r>
    </w:p>
    <w:p>
      <w:pPr>
        <w:pStyle w:val="Style21"/>
        <w:spacing w:lineRule="auto" w:line="240" w:before="0" w:after="0"/>
        <w:ind w:left="360" w:firstLine="207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Интерактивная версия Федеральной основной общеобразовательной программы представлена на сайте «Единое содержание общего образования»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2060"/>
          <w:sz w:val="24"/>
          <w:szCs w:val="24"/>
        </w:rPr>
        <w:t>https://static.edsoo.ru/projects/fop/index.html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1"/>
        <w:spacing w:lineRule="auto" w:line="240" w:before="0" w:after="0"/>
        <w:contextualSpacing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3. ОБ ОСНАЩЕНИИ КАБИНЕТОВ УЧЕБНОГО ПРЕДМЕТА 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«ОСНОВЫ БЕЗОПАСНОСТИ И ЗАЩИТЫ РОДИНЫ» 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</w:r>
    </w:p>
    <w:p>
      <w:pPr>
        <w:pStyle w:val="Style23"/>
        <w:shd w:fill="FFFFFF" w:val="clear"/>
        <w:spacing w:before="0" w:after="0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Кабинет учебного предмета «Основы безопасности и защиты Родины» </w:t>
      </w:r>
    </w:p>
    <w:p>
      <w:pPr>
        <w:pStyle w:val="Style23"/>
        <w:shd w:fill="FFFFFF" w:val="clear"/>
        <w:spacing w:before="0" w:after="0"/>
        <w:ind w:firstLine="425"/>
        <w:jc w:val="center"/>
        <w:rPr/>
      </w:pPr>
      <w:r>
        <w:rPr>
          <w:b/>
          <w:i/>
          <w:color w:val="000000"/>
        </w:rPr>
        <w:t>в образовательных организациях,</w:t>
      </w:r>
    </w:p>
    <w:p>
      <w:pPr>
        <w:pStyle w:val="Style23"/>
        <w:shd w:fill="FFFFFF" w:val="clear"/>
        <w:spacing w:before="0" w:after="0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ализующих программы основного общего и среднего общего образования.</w:t>
      </w:r>
    </w:p>
    <w:p>
      <w:pPr>
        <w:pStyle w:val="Style23"/>
        <w:shd w:fill="FFFFFF" w:val="clear"/>
        <w:spacing w:before="0" w:after="0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23"/>
        <w:shd w:fill="FFFFFF" w:val="clear"/>
        <w:spacing w:lineRule="auto" w:line="276" w:before="0" w:after="0"/>
        <w:ind w:firstLine="425"/>
        <w:jc w:val="both"/>
        <w:rPr>
          <w:color w:val="000000"/>
        </w:rPr>
      </w:pPr>
      <w:r>
        <w:rPr>
          <w:color w:val="000000"/>
        </w:rPr>
        <w:t xml:space="preserve">Оснащение кабинета ОБЗР должно соответствовать содержанию </w:t>
      </w:r>
      <w:r>
        <w:rPr>
          <w:b/>
          <w:i/>
          <w:color w:val="000000"/>
        </w:rPr>
        <w:t>приказа Министерства просвещения Российской Федерации от 6 сентября 2022 г. № 804</w:t>
      </w:r>
      <w:r>
        <w:rPr>
          <w:color w:val="000000"/>
        </w:rPr>
        <w:t xml:space="preserve"> «Об утверждении перечня средств обучения и воспитания, соответствующих современным условиям обучения, необходимых при оснащении общеобразовательных организаций в целях реализации мероприятий государственной программы Российской Федерации "Развитие образования", направленных на содействие созданию (создание) в субъектах Российской Федерации новых (дополнительных) мест в общеобразовательных организациях, модернизацию инфраструктуры общего образования, школьных систем образования, критериев его формирования и требований к функциональному оснащению общеобразовательных организаций, а также определении норматива стоимости оснащения одного места обучающегося указанными средствами обучения и воспитания». Ссылка на документ:  </w:t>
      </w:r>
      <w:r>
        <w:rPr>
          <w:color w:val="002060"/>
        </w:rPr>
        <w:t>https://docs.cntd.ru/document/351812600</w:t>
      </w:r>
    </w:p>
    <w:p>
      <w:pPr>
        <w:pStyle w:val="Style23"/>
        <w:shd w:fill="FFFFFF" w:val="clear"/>
        <w:spacing w:lineRule="auto" w:line="276" w:before="0" w:after="0"/>
        <w:ind w:firstLine="425"/>
        <w:jc w:val="both"/>
        <w:rPr>
          <w:color w:val="000000"/>
        </w:rPr>
      </w:pPr>
      <w:r>
        <w:rPr>
          <w:color w:val="000000"/>
        </w:rPr>
        <w:t xml:space="preserve">Материально-техническое оснащение образовательных учреждений для обучения граждан начальным знаниям в области обороны и их подготовки по основам военной службы должно соответствовать рекомендуемым нормативам, изложенным в </w:t>
      </w:r>
      <w:r>
        <w:rPr>
          <w:b/>
          <w:i/>
          <w:color w:val="000000"/>
        </w:rPr>
        <w:t>приказе Минобороны РФ и Министерства образования и науки РФ от 24 февраля 2010 г. № 96/134</w:t>
      </w:r>
      <w:r>
        <w:rPr>
          <w:color w:val="000000"/>
        </w:rPr>
        <w:t xml:space="preserve">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. Ссылка на документ:  </w:t>
      </w:r>
      <w:r>
        <w:rPr>
          <w:color w:val="002060"/>
        </w:rPr>
        <w:t>https://docs.cntd.ru/document/902204991</w:t>
      </w:r>
    </w:p>
    <w:p>
      <w:pPr>
        <w:pStyle w:val="Style23"/>
        <w:shd w:fill="FFFFFF" w:val="clear"/>
        <w:spacing w:lineRule="auto" w:line="276" w:before="0" w:after="0"/>
        <w:ind w:firstLine="425"/>
        <w:jc w:val="both"/>
        <w:rPr/>
      </w:pPr>
      <w:r>
        <w:rPr>
          <w:color w:val="000000"/>
        </w:rPr>
        <w:t xml:space="preserve">Следует обратить внимание на тот факт, что в связи с введением учебного предмета ОБЗР и учебных сборов для обучающихся 8 классов, </w:t>
      </w:r>
      <w:r>
        <w:rPr>
          <w:b/>
          <w:color w:val="000000"/>
        </w:rPr>
        <w:t xml:space="preserve">ожидается изменение </w:t>
      </w:r>
      <w:r>
        <w:rPr>
          <w:color w:val="000000"/>
        </w:rPr>
        <w:t>федеральной нормативной базы по материально-техническому оснащению кабинетов ОБЗР.</w:t>
      </w:r>
    </w:p>
    <w:p>
      <w:pPr>
        <w:pStyle w:val="Style23"/>
        <w:shd w:fill="FFFFFF" w:val="clear"/>
        <w:spacing w:before="0" w:after="0"/>
        <w:ind w:firstLine="425"/>
        <w:rPr>
          <w:color w:val="000000"/>
        </w:rPr>
      </w:pPr>
      <w:r>
        <w:rPr>
          <w:color w:val="000000"/>
        </w:rPr>
      </w:r>
    </w:p>
    <w:p>
      <w:pPr>
        <w:pStyle w:val="Style23"/>
        <w:shd w:fill="FFFFFF" w:val="clear"/>
        <w:spacing w:lineRule="auto" w:line="276" w:before="0" w:after="0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бинет учебного предмета «Основы безопасности и защиты Родины»</w:t>
      </w:r>
    </w:p>
    <w:p>
      <w:pPr>
        <w:pStyle w:val="Style23"/>
        <w:shd w:fill="FFFFFF" w:val="clear"/>
        <w:spacing w:lineRule="auto" w:line="276" w:before="0" w:after="0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в образовательных организациях, </w:t>
      </w:r>
    </w:p>
    <w:p>
      <w:pPr>
        <w:pStyle w:val="Style23"/>
        <w:shd w:fill="FFFFFF" w:val="clear"/>
        <w:spacing w:lineRule="auto" w:line="276" w:before="0" w:after="0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еализующих программы среднего профессионального образования (СПО)</w:t>
      </w:r>
    </w:p>
    <w:p>
      <w:pPr>
        <w:pStyle w:val="Style23"/>
        <w:shd w:fill="FFFFFF" w:val="clear"/>
        <w:spacing w:lineRule="auto" w:line="276" w:before="0" w:after="0"/>
        <w:ind w:firstLine="42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23"/>
        <w:shd w:fill="FFFFFF" w:val="clear"/>
        <w:spacing w:lineRule="auto" w:line="276" w:before="0" w:after="0"/>
        <w:ind w:firstLine="425"/>
        <w:jc w:val="both"/>
        <w:rPr>
          <w:color w:val="2E74B5"/>
        </w:rPr>
      </w:pPr>
      <w:r>
        <w:rPr>
          <w:color w:val="000000"/>
        </w:rPr>
        <w:t>Оснащение кабинетов учебного предмета «Основы безопасности и защиты Родины» в средних профессиональных образовательных организациях изложена в письме Департамента государственной политики в сфере среднего профессионального образования и профессионального обучения Минпросвещения России от 28.06.2024 г. № 05-2196 «О направлении перечня». Данное письмо следует учесть при подготовке общеобразовательных организаций к новому 2024-2025 учебному году. Перечень носит рекомендательный характер и может корректироваться исходя из потребностей организации. Ссылка на документ письмо и приложение к нему: </w:t>
      </w:r>
      <w:hyperlink r:id="rId10" w:tgtFrame="_blank">
        <w:r>
          <w:rPr>
            <w:rStyle w:val="InternetLink"/>
            <w:color w:val="2E74B5"/>
          </w:rPr>
          <w:t>https://clck.ru/3CBERi</w:t>
        </w:r>
      </w:hyperlink>
    </w:p>
    <w:p>
      <w:pPr>
        <w:pStyle w:val="Style21"/>
        <w:spacing w:lineRule="auto" w:line="276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E74B5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E74B5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4. О </w:t>
      </w: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ПРЕПОДАВАНИИ «ОСНОВ БЕЗОПАСНОСТИ И ЗАЩИТЫ РОДИНЫ»</w:t>
      </w:r>
    </w:p>
    <w:p>
      <w:pPr>
        <w:pStyle w:val="Style21"/>
        <w:spacing w:lineRule="auto" w:line="240" w:before="0" w:after="0"/>
        <w:ind w:left="0" w:firstLine="284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НА УРОВНЕ ОСНОВНОГО ОБЩЕГО ОБРАЗОВАНИЯ</w:t>
      </w:r>
    </w:p>
    <w:p>
      <w:pPr>
        <w:pStyle w:val="TextBody"/>
        <w:ind w:left="104" w:firstLine="604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/>
          <w:b/>
          <w:bCs/>
          <w:sz w:val="24"/>
          <w:szCs w:val="24"/>
        </w:rPr>
      </w:r>
    </w:p>
    <w:p>
      <w:pPr>
        <w:pStyle w:val="TextBody"/>
        <w:ind w:left="104" w:firstLine="322"/>
        <w:rPr/>
      </w:pP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2024–2025 учебно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году преподавание учебного предмета «Основы безопасности и защиты Родины» на уровне основного общего образования осуществляется в 8-9 классах. Общее число часов, рекомендованных для изучения ОБЗР в 8-9 классах, составляет 68 часов, по 1 часу в неделю за счет обязательной части учебного плана.</w:t>
      </w:r>
    </w:p>
    <w:p>
      <w:pPr>
        <w:pStyle w:val="TextBody"/>
        <w:ind w:left="104" w:right="117" w:firstLine="322"/>
        <w:rPr/>
      </w:pPr>
      <w:r>
        <w:rPr>
          <w:sz w:val="24"/>
          <w:szCs w:val="24"/>
        </w:rPr>
        <w:t>При наличии условий ОБЗР может изучаться в 5-7 классах из расчета 1 час в неделю за счет использования части учебного плана, формируемого участниками образовательных отношений (всего 102 часа),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форме учебного курса</w:t>
      </w:r>
      <w:r>
        <w:rPr>
          <w:sz w:val="24"/>
          <w:szCs w:val="24"/>
        </w:rPr>
        <w:t xml:space="preserve"> за счет часов 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Федеральная рабочая программа по предмету ОБЗР на уровне основного общего образования, включенная в ФОП ООО, имеет статус непосредственного применения.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 составлении рабочей программы по ОБЗР для 8-9 кл. в содержание включаются одиннадцать модулей (тематических линий), полностью охватывающих предметную область «Основы безопасности и защиты Родины»: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1 – «Безопасное и устойчивое развитие личности, общества, государства»;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2 – «Военная подготовка. Основы военных знаний»;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3 – «Культура безопасности жизнедеятельности в современном обществе»;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4 – «Безопасность в быту»; 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5 – «Безопасность на транспорте»;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6 – «Безопасность в общественных местах»; 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7 – «Безопасность в природной среде»;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8 – «Основы медицинских знаний. Оказание первой помощи»; 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9 – «Безопасность в социуме»;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10 – «Безопасность в информационном пространстве»; 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11 – «Основы противодействия экстремизму и терроризму»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держание учебных модулей (тематических линий), представленное в ФРП ОБЗР, может быть скорректировано и конкретизировано с учетом региональных особенностей.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о сравнению с федеральной рабочей программой учебного предмета ОБЖ для 8-9 классов (2023 г.) в обновленную ФРП ОБЗР (2024 г.)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добавлен дополнительный модуль (тематическая линия) «Военная подготовка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Основы военных знаний»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овый модуль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«Военная подготовка. Основы военных знаний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включает несколько дидактических элементов: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>Вооруженные Силы Российской Федерации – защита нашего Отечества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>Состав и назначение Вооруженных Сил Российской Федерации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>Основные образцы вооружения и военной техники Вооружённых Сил Российской Федерации (основы технической подготовки и связи)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>Организационно-штатная структура мотострелкового отделения (взвода) (тактическая подготовка)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>Виды, назначение и тактико-технические характеристики стрелкового оружия и ручных гранат Вооруженных Сил Российской Федерации (огневая подготовка)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6.</w:t>
        <w:tab/>
        <w:t>Общевоинские уставы – закон жизни Вооруженных Сил Российской Федерации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7.</w:t>
        <w:tab/>
        <w:t>Военнослужащие и взаимоотношения между ними (общевоинские уставы)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8.</w:t>
        <w:tab/>
        <w:t>Воинская дисциплина, ее сущность и значение.</w:t>
      </w:r>
    </w:p>
    <w:p>
      <w:pPr>
        <w:pStyle w:val="Style22"/>
        <w:tabs>
          <w:tab w:val="clear" w:pos="708"/>
          <w:tab w:val="left" w:pos="851" w:leader="none"/>
        </w:tabs>
        <w:ind w:left="567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9.</w:t>
        <w:tab/>
        <w:t>Строевые приемы и движение без оружия (строевая подготовка)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(тематическая линия)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«Военная подготовка. Основы военных знаний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риентирован на достижение следующих результатов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20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онимание личной и общественной значимости современной культуры безопасности жизнедеятельности и защиты Родин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20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онимание необходимости подготовки граждан к защите Отечества; сформированность чувства гордости за свою Родину, ответственного отношения к выполнению конституционного долга – защите Отечества;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20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владение знаниями об истории возникновения и развития военной организации России, структуре, функциях и задачах современных Вооруженных сил Российской Федерации, военных символах видов и родов войск Вооруженньш сил Российской Федерации; 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20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своение знаний о правах и обязанностях граждан Российской Федерации в области оборон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20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формированность представлений о назначении, боевых свойствах и общем устройстве стрелкового оруж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20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владение основными положениями Устава внутренней службы Вооруженных Сил Российской Федерации и умение их применять при выполнении обязанностей воинской службы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5. О ПРЕПОДАВАНИИ «ОСНОВ БЕЗОПАСНОСТИ И ЗАЩИТЫ РОДИНЫ»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НА УРОВНЕ СРЕДНЕГО ОБЩЕГО ОБРАЗОВАНИЯ</w:t>
      </w:r>
    </w:p>
    <w:p>
      <w:pPr>
        <w:pStyle w:val="Style21"/>
        <w:spacing w:lineRule="auto" w:line="240" w:before="0" w:after="0"/>
        <w:ind w:left="36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2024-2025</w:t>
      </w:r>
      <w:r>
        <w:rPr>
          <w:rFonts w:cs="Times New Roman;Times New Roman PSMT" w:ascii="Times New Roman;Times New Roman PSMT" w:hAnsi="Times New Roman;Times New Roman PSMT"/>
          <w:spacing w:val="24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чебном году преподавание учебного предмета «Основы безопасности и защиты Родины»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10-11 классах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существляетс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ответствии с обновлённым ФГОС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реднег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щег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зова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и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едеральн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зовательн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граммой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реднег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щего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бразования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далее –</w:t>
      </w:r>
      <w:r>
        <w:rPr>
          <w:rFonts w:cs="Times New Roman;Times New Roman PSMT" w:ascii="Times New Roman;Times New Roman PSMT" w:hAnsi="Times New Roman;Times New Roman PSMT"/>
          <w:spacing w:val="-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ОП</w:t>
      </w:r>
      <w:r>
        <w:rPr>
          <w:rFonts w:cs="Times New Roman;Times New Roman PSMT" w:ascii="Times New Roman;Times New Roman PSMT" w:hAnsi="Times New Roman;Times New Roman PSMT"/>
          <w:spacing w:val="-2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О).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Всего на изучение ОБЗР на уровне среднего общего образования рекомендуется отводить 68 часов в 10-11 классах: по 1 часу 1 раз в нед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ФРП по ОБЗР на уровне среднего общего образования имеет статус непосредственного применения.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Это значит, что в рабочих программах, составленных педагогами, могут вноситься изменения, но содержания и планируемых результатов не может быть меньше, чем в федеральных рабочих программах для 10-11 классов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и составлении рабочей программы по ОБЗР на уровне среднего общего образования включаются одиннадцать модулей (тематических линий), полностью охватывающих предметную область «Основы безопасности и защиты Родины»: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1 – «Безопасное и устойчивое развитие личности, общества, государства»;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2 – «Основы военной подготовки»;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3 – «Культура безопасности жизнедеятельности в современном обществе»;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4 – «Безопасность в быту»; 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5 – «Безопасность на транспорте»;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6 – «Безопасность в общественных местах»; 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7 – «Безопасность в природной среде»;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8 – «Основы медицинских знаний. Оказание первой помощи»; 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9 – «Безопасность в социуме»;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одуль № 10 – «Безопасность в информационном пространстве»; </w:t>
      </w:r>
    </w:p>
    <w:p>
      <w:pPr>
        <w:pStyle w:val="Style22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№ 11 – «Основы противодействия экстремизму и терроризму»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став представленных учебных модулей в полной мере обеспечивает достижение преемственности основных образовательных программ основного общего образования и среднего общего образования.</w:t>
      </w:r>
    </w:p>
    <w:p>
      <w:pPr>
        <w:pStyle w:val="Style22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держание учебных модулей (тематических линий), представленное в ФРП ОБЗР, может быть скорректировано и конкретизировано с учетом региональных особенностей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казанные модули в содержательном плане практически полностью соответствуют учебным модулям варианта № 1 федеральной рабочей программы учебного предмета ОБЖ для 10-11 классов (2023 г.) и дополняют вариант № 2 указанной программы модулем (тематической линией) «Основы военной подготовки».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РП по ОБЗР для 10-11 классов (2024 г.) обеспечивает достижение требований нормативных правовых актов к предметной области «Основы безопасности и защиты Родины» и законодательно закрепляет единство структуры и ключевых дидактических элементов содержания учебного предмета ОБЗР на базовом уровне.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Относительно новым является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модуль «Основы военной подготовки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, который включает следующие дидактические элементы: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>Строевые приемы и движение без оружия (строевая подготовка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>Основные виды тактических действий войск (тактическая подготовка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>Требования безопасности при обращении с оружием и боеприпасами (огневая подготовка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>Виды, назначение и тактико-технические характеристики современного стрелкового оружия (огневая подготовка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>Беспилотные летательные аппараты (БПЛА) – эффективное средство в условиях военных действий. Морские беспилотные аппараты (основы технической подготовки и связи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6.</w:t>
        <w:tab/>
        <w:t>Предназначение, общее устройство и тактико-технические характеристики переносных радиостанций (основы технической подготовки и связи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7.</w:t>
        <w:tab/>
        <w:t>Свойства местности и их применение в военном деле (военная топография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8.</w:t>
        <w:tab/>
        <w:t>Фортификационное оборудование позиции отделения. Виды укрытий и убежищ (инженерная подготовка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9.</w:t>
        <w:tab/>
        <w:t>Оружие массового поражения (радиационная, химическая, биологическая защита).</w:t>
      </w:r>
    </w:p>
    <w:p>
      <w:pPr>
        <w:pStyle w:val="Style22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0.</w:t>
        <w:tab/>
        <w:t>Первая помощь на поле боя (военно-медицинская подготовка, тактическая медицина).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одержание указанного модуля на 80% соответствует содержанию модуля 9 «Элементы начальной военной подготовки» варианта № 1 федеральной рабочей программы учебного предмета ОБЖ для 10-11 классов (2023 г.) и учебно-тематическому плану проведения 35-часовых учебных сборов по основам военной службы, определенных статьей 13 Федерального закона «О воинской обязанности и военной службе» и совместным приказом Министерства обороны Российской Федерации и Министерства образования и науки Российской Федерации от 24 февраля 2010 года № 96/134, и не является полностью новым для общеобразовательных организаций.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одуль (тематическая линия) «Основы военной подготовки» ориентирован на достижение требований ФГОС COO в части предметных результатов изучения предметной области «Основы безопасности и защиты Родины», а именно:</w:t>
      </w:r>
    </w:p>
    <w:p>
      <w:pPr>
        <w:pStyle w:val="Style22"/>
        <w:numPr>
          <w:ilvl w:val="0"/>
          <w:numId w:val="8"/>
        </w:numPr>
        <w:ind w:left="360" w:firstLine="6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формированность знаний об элементах начальной военной подготовки (включая общевоинские уставы, основы строевой, тактической, огневой, инженерной, военно-медицинской и технической подготовки), правилах оказания первой помощи в условиях ведения боевых действий, овладение знаниями требований безопасности при обращении со стрелковым оружием;</w:t>
      </w:r>
    </w:p>
    <w:p>
      <w:pPr>
        <w:pStyle w:val="Style22"/>
        <w:numPr>
          <w:ilvl w:val="0"/>
          <w:numId w:val="8"/>
        </w:numPr>
        <w:ind w:left="360" w:firstLine="66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формированность представлений о боевых свойствах и поражающем действии оружия массового поражения, а также способах защиты от него;</w:t>
      </w:r>
    </w:p>
    <w:p>
      <w:pPr>
        <w:pStyle w:val="Style22"/>
        <w:numPr>
          <w:ilvl w:val="0"/>
          <w:numId w:val="8"/>
        </w:numPr>
        <w:ind w:left="360" w:firstLine="66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формированность представлений о применении беспилотных летательных аппаратов и морских беспилотных аппаратов; понимание о возможностях применения современных достижений научно-технического прогресса в условиях современного боя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Таким образом,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ФРП ОБЗР структурно и содержательно полностью соответствует действующим нормативным правовым актам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ясно отражает целевые установки учебного предмета и должна применяться при реализации обязательной части учебного плана с 1 сентября 2024 года.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6. О ПРЕПОДАВАНИИ «ОСНОВ БЕЗОПАСНОСТИ И ЗАЩИТЫ РОДИНЫ»</w:t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НА УРОВНЕ СРЕДНЕГО ПРОФЕССИОНАЛЬНОГО ОБРАЗОВАНИЯ (СПО)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рамках освоения образовательных программ среднего профессионального образования «Основы безопасности жизнедеятельности» (с 01.09.2024 г. – «Основы безопасности и защиты Родины») является обязательной общеобразовательной дисциплиной.</w:t>
      </w:r>
    </w:p>
    <w:p>
      <w:pPr>
        <w:pStyle w:val="Style22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о всех вариантах объема общеобразовательных дисциплин, на ОБЗР выделяется одинаковое количество часов в соответствии с таблицей (Письмо Минпросвещения России от 14.06.2024 г. № 05-1971 «О направлении рекомендаций» (вместе с «Рекомендациями по реализации среднего общего образования в пределах освоения образовательной программы среднего профессионального образования»)):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767"/>
        <w:gridCol w:w="1499"/>
        <w:gridCol w:w="1100"/>
        <w:gridCol w:w="1499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Предметная область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Образовательная дисциплин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ВП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Основы безопасности</w:t>
            </w:r>
          </w:p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 защиты Родины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Основы безопасности</w:t>
            </w:r>
          </w:p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 защиты Родин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–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Базовый</w:t>
            </w:r>
          </w:p>
        </w:tc>
      </w:tr>
    </w:tbl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 письмом Минпросвещения России от 14.06.2024 г. №05-1971 можно ознакомиться по ссылке: </w:t>
      </w:r>
      <w:hyperlink r:id="rId11">
        <w:r>
          <w:rPr>
            <w:rStyle w:val="InternetLink"/>
            <w:rFonts w:cs="Times New Roman;Times New Roman PSMT" w:ascii="Times New Roman;Times New Roman PSMT" w:hAnsi="Times New Roman;Times New Roman PSMT"/>
            <w:color w:val="002060"/>
            <w:sz w:val="24"/>
            <w:szCs w:val="24"/>
            <w:u w:val="none"/>
          </w:rPr>
          <w:t>https://clck.ru/3BWM8H</w:t>
        </w:r>
      </w:hyperlink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Федеральным государственным бюджетным образовательным учреждением дополнительного профессионального образования «Институт развития профессионального образования» разработаны для педагогов среднего профессионального образования, которые будут преподавать ОБЗР с 1 сентября 2024 г. следующие методические материалы: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610"/>
        <w:gridCol w:w="2233"/>
      </w:tblGrid>
      <w:tr>
        <w:trPr>
          <w:trHeight w:val="177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римерный учебно-методический комплекс по общеобразовательной дисциплине «Основы безопасности и защиты Родины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color w:val="00206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2060"/>
              </w:rPr>
              <w:t>https://clck.ru/3BVMM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  <w:drawing>
                <wp:inline distT="0" distB="0" distL="0" distR="0">
                  <wp:extent cx="1257935" cy="1257935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римерная общеобразовательная программа общеобразовательной дисциплины</w:t>
            </w:r>
          </w:p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«Основы безопасности и защиты Родины» для профессиональных образовательных организа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color w:val="00206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2060"/>
              </w:rPr>
              <w:t>https://clck.ru/3BVMb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  <w:drawing>
                <wp:inline distT="0" distB="0" distL="0" distR="0">
                  <wp:extent cx="1257935" cy="1257935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Примерная рабочая программа</w:t>
            </w:r>
          </w:p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учебной дисциплины</w:t>
            </w:r>
          </w:p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«Безопасность жизнедеятельности»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color w:val="00206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2060"/>
              </w:rPr>
              <w:t>https://clck.ru/3BVMgt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  <w:drawing>
                <wp:inline distT="0" distB="0" distL="0" distR="0">
                  <wp:extent cx="1257935" cy="125793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45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Запись онлайн-трансляции блиц-брифинга по основам безопасности и защиты Родины для учреждений среднего профессионального образования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(21 июня 2024 г.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color w:val="002060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2060"/>
              </w:rPr>
              <w:t>https://clck.ru/3BVMp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lang w:val="en-US" w:eastAsia="en-US"/>
              </w:rPr>
              <w:drawing>
                <wp:inline distT="0" distB="0" distL="0" distR="0">
                  <wp:extent cx="1257935" cy="1257935"/>
                  <wp:effectExtent l="0" t="0" r="0" b="0"/>
                  <wp:docPr id="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25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ОБ УЧЕБНЫХ СБОРАХ</w:t>
      </w:r>
    </w:p>
    <w:p>
      <w:pPr>
        <w:pStyle w:val="Style21"/>
        <w:spacing w:lineRule="auto" w:line="240" w:before="0" w:after="0"/>
        <w:ind w:left="720" w:right="-1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Style21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Стратегии национальной безопасности Российской Федерации, утвержденной Указом Президента Российской Федерации от 2 июля 2021 г. № 4001, для достижения целей обороны страны особое внимание уделяется решению задач по военно-патриотическому воспитанию и подготовке граждан к военной службе. В связи с этим учебные сборы занимают особое место в подготовке к военной службе.</w:t>
      </w:r>
    </w:p>
    <w:p>
      <w:pPr>
        <w:pStyle w:val="Style21"/>
        <w:spacing w:lineRule="auto" w:line="240" w:before="0" w:after="0"/>
        <w:ind w:left="0" w:right="-1" w:firstLine="567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Ежегодно обучающиеся 10-х классов общеобразовательных организаций и обучающиеся 1-х курсов образовательных организаций, реализующих программы среднего профессионального образования, принимают участие в учебных сборах, которые проходят в рамках учебного предмета ОБЖ (с 1 сентября 2024 г. – ОБЗР).</w:t>
      </w:r>
    </w:p>
    <w:p>
      <w:pPr>
        <w:pStyle w:val="Style21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должительность учебных сборов в соответствии с приказом Минобороны РФ и</w:t>
      </w:r>
    </w:p>
    <w:p>
      <w:pPr>
        <w:pStyle w:val="Style21"/>
        <w:spacing w:lineRule="auto" w:line="240" w:before="0" w:after="0"/>
        <w:ind w:left="0" w:right="-1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Министерства образования и науки РФ от 24 февраля 2010 г. № 96/134 составляет 5 дней (35 учебных часов). К участию в учебных сборах привлекаются все граждане, обучающиеся в образовательных учреждениях, за исключением имеющих освобождение от занятий по состоянию здоровья. Обучение граждан женского пола начальным знаниям в области обороны и их подготовка по основам военной службы осуществляется в добровольном порядке. Ссылка на документ: </w:t>
      </w: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>https://docs.cntd.ru/document/902204991</w:t>
      </w:r>
    </w:p>
    <w:p>
      <w:pPr>
        <w:pStyle w:val="Style21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чебные сборы проводятся, начиная с 2023 г., через реализацию рабочих программ курсов внеурочной деятельности: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color w:val="00206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Рабочая программа курса внеурочной деятельности «Начальная военная</w:t>
      </w:r>
    </w:p>
    <w:p>
      <w:pPr>
        <w:pStyle w:val="Style21"/>
        <w:spacing w:lineRule="auto" w:line="240" w:before="0" w:after="0"/>
        <w:ind w:left="0" w:right="-1" w:hanging="0"/>
        <w:contextualSpacing/>
        <w:jc w:val="both"/>
        <w:rPr>
          <w:rFonts w:ascii="Times New Roman;Times New Roman PSMT" w:hAnsi="Times New Roman;Times New Roman PSMT" w:cs="Times New Roman;Times New Roman PSMT"/>
          <w:color w:val="00206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подготовка» (учебных сборов по основам военной службы)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(среднее общее образование)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.</w:t>
      </w: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 xml:space="preserve"> </w:t>
      </w:r>
      <w:hyperlink r:id="rId1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clck.ru/3CBZUR</w:t>
        </w:r>
      </w:hyperlink>
    </w:p>
    <w:p>
      <w:pPr>
        <w:pStyle w:val="Style21"/>
        <w:spacing w:lineRule="auto" w:line="240" w:before="0" w:after="0"/>
        <w:ind w:left="0" w:right="-1" w:firstLine="567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бочая программа «Начальная военная подготовка» (учебные сборы по основам военной службы), предназначена для юношей (для девушек по выбору) и предусматривает изучение военного дела в объеме одиночной подготовки военнослужащего мотострелковых войск, что позволяет в короткие сроки овладеть знаниями и навыками, необходимыми для скорейшей адаптации при призыве на военную службу и при поступлении в высшие учебные заведения Минобороны России, Росгвардии, МВД России, МЧС России, ФСБ России. Содержательную основу данной программы составляют знания об обороне государства, составе и структуре Вооруженных Сил Российской Федерации.</w:t>
      </w:r>
    </w:p>
    <w:p>
      <w:pPr>
        <w:pStyle w:val="Style21"/>
        <w:spacing w:lineRule="auto" w:line="240" w:before="0" w:after="0"/>
        <w:ind w:left="0" w:right="-1" w:firstLine="567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грамма позволяет овладеть начальными элементами тактической, инженерной технической подготовки, приобрести практические навыки обращения с оружием, оказания первой помощи на поле боя, действий в условиях радиационного, химического и</w:t>
      </w:r>
    </w:p>
    <w:p>
      <w:pPr>
        <w:pStyle w:val="Style21"/>
        <w:spacing w:lineRule="auto" w:line="240" w:before="0" w:after="0"/>
        <w:ind w:left="0" w:right="-1" w:hanging="0"/>
        <w:contextualSpacing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биологического заражения местности. Одновременно реализация данной программы позволит юношам получить физическую и психологическую закалку.</w:t>
      </w:r>
    </w:p>
    <w:p>
      <w:pPr>
        <w:pStyle w:val="Style21"/>
        <w:numPr>
          <w:ilvl w:val="0"/>
          <w:numId w:val="6"/>
        </w:numPr>
        <w:spacing w:lineRule="auto" w:line="240" w:before="0" w:after="0"/>
        <w:ind w:left="720" w:right="-1" w:hanging="360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color w:val="00206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Рабочая программа курса внеурочной деятельности «Первая помощь, основы</w:t>
      </w:r>
    </w:p>
    <w:p>
      <w:pPr>
        <w:pStyle w:val="Style21"/>
        <w:spacing w:lineRule="auto" w:line="240" w:before="0" w:after="0"/>
        <w:ind w:left="0" w:right="-1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преподавания первой помощи, основы ухода за больным» (среднее общее образование).</w:t>
      </w:r>
      <w:r>
        <w:rPr>
          <w:rFonts w:cs="Times New Roman;Times New Roman PSMT" w:ascii="Times New Roman;Times New Roman PSMT" w:hAnsi="Times New Roman;Times New Roman PSMT"/>
          <w:color w:val="002060"/>
          <w:sz w:val="24"/>
          <w:szCs w:val="24"/>
        </w:rPr>
        <w:t xml:space="preserve"> https://clck.ru/3CBZeE </w:t>
      </w:r>
    </w:p>
    <w:p>
      <w:pPr>
        <w:pStyle w:val="Style21"/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абочая программа «Первая помощь, основы преподавания первой помощи, основы ухода за больными» предназначена для девушек и направлена на овладение набором универсальных навыков по спасению человеческой жизни, включая навыки оказания первой помощи на месте происшествия и навыки ухода за тяжело больным человеком. Освоение программы позволяет обучающимся приобрести жизненно важные навыки, познакомит с профессией медицинского работника и поможет в профессиональном самоопределении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рамках освоения нового предмета «Основы безопасности и защиты Родины»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для обучающиеся 8-х классов в 2024–2025 учебном году планируетс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проведение учебных сборов в количестве 17 учебных часов (3 дня)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На данный момент на согласовании находится совместный приказ Минобороны РФ и Минпросвещения РФ, в котором будут изложены правовые обоснования проведения сборов и организационные моменты.</w:t>
      </w:r>
    </w:p>
    <w:p>
      <w:pPr>
        <w:pStyle w:val="Style21"/>
        <w:spacing w:lineRule="auto" w:line="240" w:before="0" w:after="0"/>
        <w:ind w:left="720" w:right="-1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720" w:right="-1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</w:r>
    </w:p>
    <w:p>
      <w:pPr>
        <w:pStyle w:val="Style21"/>
        <w:numPr>
          <w:ilvl w:val="0"/>
          <w:numId w:val="1"/>
        </w:numPr>
        <w:spacing w:lineRule="auto" w:line="240" w:before="0" w:after="0"/>
        <w:ind w:left="720" w:right="-1" w:hanging="36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pacing w:val="-1"/>
          <w:szCs w:val="24"/>
        </w:rPr>
        <w:t xml:space="preserve">ОСНОВНЫЕ ФОРМЫ ОРГАНИЗАЦИИ 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>ИНФОРМИРОВАНИЯ ПЕДАГОГОВ</w:t>
      </w:r>
    </w:p>
    <w:p>
      <w:pPr>
        <w:pStyle w:val="Style21"/>
        <w:spacing w:lineRule="auto" w:line="240" w:before="0" w:after="0"/>
        <w:ind w:left="360" w:right="-1" w:hanging="0"/>
        <w:contextualSpacing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О</w:t>
      </w:r>
      <w:r>
        <w:rPr>
          <w:rFonts w:cs="Times New Roman;Times New Roman PSMT" w:ascii="Times New Roman;Times New Roman PSMT" w:hAnsi="Times New Roman;Times New Roman PSMT"/>
          <w:b/>
          <w:spacing w:val="-2"/>
          <w:szCs w:val="24"/>
        </w:rPr>
        <w:t xml:space="preserve">Б </w:t>
      </w:r>
      <w:r>
        <w:rPr>
          <w:rFonts w:cs="Times New Roman;Times New Roman PSMT" w:ascii="Times New Roman;Times New Roman PSMT" w:hAnsi="Times New Roman;Times New Roman PSMT"/>
          <w:b/>
          <w:szCs w:val="24"/>
        </w:rPr>
        <w:t>ИЗМЕНЕНИЯХ В НОРМАТИВНЫХ ПРАВОВЫХ ДОКУМЕНТАХ</w:t>
      </w:r>
    </w:p>
    <w:p>
      <w:pPr>
        <w:pStyle w:val="Style21"/>
        <w:spacing w:lineRule="auto" w:line="240" w:before="0" w:after="0"/>
        <w:ind w:left="360" w:right="-1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И ПРЕПОДАВАНИИ УЧЕБНОГО ПРЕДМЕТА</w:t>
      </w:r>
    </w:p>
    <w:p>
      <w:pPr>
        <w:pStyle w:val="Style21"/>
        <w:spacing w:lineRule="auto" w:line="240" w:before="0" w:after="0"/>
        <w:ind w:left="360" w:right="-1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Cs w:val="24"/>
        </w:rPr>
        <w:t>«ОСНОВЫ БЕЗОПАСНОСТИ И ЗАЩИТЫ РОДИНЫ»</w:t>
      </w:r>
    </w:p>
    <w:p>
      <w:pPr>
        <w:pStyle w:val="Normal"/>
        <w:spacing w:lineRule="auto" w:line="240" w:before="0" w:after="0"/>
        <w:ind w:right="804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целях адаптивного введения обновленного содержания предмета «Основы безопасности и защиты Родины», все новые нормативно-правовые документы и федеральные методические рекомендации, а также актуальные новости о трансформации учебного предмета ОБЖ в учебный предмет ОБЗР размещаются на следующих Интернет-ресурсах:</w:t>
      </w:r>
    </w:p>
    <w:p>
      <w:pPr>
        <w:pStyle w:val="Normal"/>
        <w:spacing w:lineRule="auto" w:line="240" w:before="0" w:after="0"/>
        <w:ind w:right="-143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3119"/>
        <w:gridCol w:w="34"/>
        <w:gridCol w:w="22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 xml:space="preserve">Краткая информация </w:t>
            </w:r>
          </w:p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о содержании ресур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Ссылка на ресур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en-US"/>
              </w:rPr>
              <w:t>QR-код с ссылкой на ресур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нформация</w:t>
            </w:r>
            <w:r>
              <w:rPr>
                <w:spacing w:val="11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</w:t>
            </w:r>
            <w:r>
              <w:rPr>
                <w:spacing w:val="5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реализации</w:t>
            </w:r>
            <w:r>
              <w:rPr>
                <w:spacing w:val="3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ФРП</w:t>
            </w:r>
            <w:r>
              <w:rPr>
                <w:spacing w:val="56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ОБЗР</w:t>
            </w:r>
            <w:r>
              <w:rPr>
                <w:spacing w:val="55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представлена</w:t>
            </w:r>
            <w:r>
              <w:rPr>
                <w:spacing w:val="1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на</w:t>
            </w:r>
            <w:r>
              <w:rPr>
                <w:spacing w:val="5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сайте</w:t>
            </w:r>
            <w:r>
              <w:rPr>
                <w:spacing w:val="55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«Единое содержание</w:t>
            </w:r>
          </w:p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бщего образования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b/>
                <w:b/>
                <w:color w:val="002060"/>
                <w:sz w:val="22"/>
                <w:szCs w:val="22"/>
                <w:lang w:val="ru-RU" w:eastAsia="en-US"/>
              </w:rPr>
            </w:pPr>
            <w:hyperlink r:id="rId17">
              <w:r>
                <w:rPr>
                  <w:rStyle w:val="InternetLink"/>
                  <w:color w:val="002060"/>
                  <w:sz w:val="22"/>
                  <w:szCs w:val="22"/>
                  <w:u w:val="none"/>
                  <w:lang w:val="ru-RU" w:eastAsia="en-US"/>
                </w:rPr>
                <w:t>https://edsoo.ru</w:t>
              </w:r>
            </w:hyperlink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162685" cy="103568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Нормативные</w:t>
            </w:r>
            <w:r>
              <w:rPr>
                <w:spacing w:val="22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документы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71" w:leader="none"/>
                <w:tab w:val="left" w:pos="157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 PSMT" w:hAnsi="Times New Roman;Times New Roman PSMT" w:cs="Times New Roman;Times New Roman PSMT"/>
                <w:color w:val="002060"/>
              </w:rPr>
            </w:pPr>
            <w:hyperlink r:id="rId19">
              <w:r>
                <w:rPr>
                  <w:rStyle w:val="InternetLink"/>
                  <w:rFonts w:cs="Times New Roman;Times New Roman PSMT" w:ascii="Times New Roman;Times New Roman PSMT" w:hAnsi="Times New Roman;Times New Roman PSMT"/>
                  <w:color w:val="002060"/>
                  <w:u w:val="none"/>
                </w:rPr>
                <w:t>https://edsoo.ru/normativnye-dokumenty/</w:t>
              </w:r>
            </w:hyperlink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250315" cy="125031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Поурочное планирование по ОБЗР в соответствии с ФООП </w:t>
            </w:r>
          </w:p>
          <w:p>
            <w:pPr>
              <w:pStyle w:val="TextBody"/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 w:eastAsia="en-US"/>
              </w:rPr>
              <w:t>и ФРП в конструкторе рабочих программ.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b/>
                <w:b/>
                <w:color w:val="002060"/>
                <w:sz w:val="22"/>
                <w:szCs w:val="22"/>
                <w:lang w:val="ru-RU" w:eastAsia="en-US"/>
              </w:rPr>
            </w:pPr>
            <w:hyperlink r:id="rId21">
              <w:r>
                <w:rPr>
                  <w:rStyle w:val="InternetLink"/>
                  <w:color w:val="002060"/>
                  <w:sz w:val="22"/>
                  <w:szCs w:val="22"/>
                  <w:u w:val="none"/>
                  <w:lang w:val="ru-RU" w:eastAsia="en-US"/>
                </w:rPr>
                <w:t>https://edsoo.ru/konstruktor-rabochih-programm/</w:t>
              </w:r>
            </w:hyperlink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272540" cy="1272540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«Основы безопасности и защиты Родины» – первое оперативное сообщество в Интернете, посвящённое новому предмету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color w:val="002060"/>
                <w:sz w:val="22"/>
                <w:szCs w:val="22"/>
                <w:lang w:val="ru-RU" w:eastAsia="en-US"/>
              </w:rPr>
            </w:pPr>
            <w:r>
              <w:rPr>
                <w:color w:val="002060"/>
                <w:sz w:val="22"/>
                <w:szCs w:val="22"/>
                <w:lang w:val="ru-RU" w:eastAsia="en-US"/>
              </w:rPr>
              <w:t>https://vk.com/obiz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302385" cy="130238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«ОБЗР (ОБЖ и БЖД) </w:t>
            </w:r>
          </w:p>
          <w:p>
            <w:pPr>
              <w:pStyle w:val="TextBody"/>
              <w:ind w:left="0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в Орловской области»</w:t>
            </w:r>
          </w:p>
        </w:tc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hanging="0"/>
              <w:jc w:val="center"/>
              <w:rPr>
                <w:color w:val="002060"/>
                <w:sz w:val="22"/>
                <w:szCs w:val="22"/>
                <w:lang w:val="ru-RU" w:eastAsia="en-US"/>
              </w:rPr>
            </w:pPr>
            <w:r>
              <w:rPr>
                <w:color w:val="002060"/>
                <w:sz w:val="22"/>
                <w:szCs w:val="22"/>
                <w:lang w:val="ru-RU" w:eastAsia="en-US"/>
              </w:rPr>
              <w:t>https://vk.com/obj_i_bgd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228090" cy="1161415"/>
                  <wp:effectExtent l="0" t="0" r="0" b="0"/>
                  <wp:docPr id="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175" w:right="29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5" w:right="292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Style21"/>
        <w:spacing w:lineRule="auto" w:line="240" w:before="0" w:after="0"/>
        <w:ind w:left="0" w:right="292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9. О ВЫБОРЕ УЧЕБНИКОВ И УЧЕБНЫХ ПОСОБИЙ</w:t>
      </w:r>
    </w:p>
    <w:p>
      <w:pPr>
        <w:pStyle w:val="Style21"/>
        <w:spacing w:lineRule="auto" w:line="240" w:before="0" w:after="0"/>
        <w:ind w:left="0" w:right="292" w:hanging="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1" w:right="-1" w:firstLine="714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В настоящее время осуществляется подготовка государственного учебника по предмету «Основы безопасности и защиты Родины». </w:t>
      </w:r>
    </w:p>
    <w:p>
      <w:pPr>
        <w:pStyle w:val="Normal"/>
        <w:spacing w:lineRule="auto" w:line="240" w:before="0" w:after="0"/>
        <w:ind w:left="131" w:right="-1" w:firstLine="714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До выхода государственного учебника образовательная организация вправе использовать ранее приобретенные учебники и учебные пособия из федерального перечня учебников в соответствии:</w:t>
      </w:r>
    </w:p>
    <w:p>
      <w:pPr>
        <w:pStyle w:val="Normal"/>
        <w:spacing w:lineRule="auto" w:line="240" w:before="0" w:after="0"/>
        <w:ind w:left="131" w:right="-1" w:firstLine="714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с приказом Минпросвещения России от 21 сентября 2022 г. № 858; </w:t>
      </w:r>
    </w:p>
    <w:p>
      <w:pPr>
        <w:pStyle w:val="Normal"/>
        <w:spacing w:lineRule="auto" w:line="240" w:before="0" w:after="0"/>
        <w:ind w:left="131" w:right="-1" w:firstLine="714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с приказом Минпросвещения России от 21 февраля 2024 г. № 119 «О внесении изменений в приложения № 1 и № 2 к приказу Министерства просвещения Российской Федерации от 21 сентября 2022 г.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 (зарегистрировано в Минюсте России 22 марта 2024 г., регистрационный № 77603). </w:t>
      </w:r>
    </w:p>
    <w:p>
      <w:pPr>
        <w:pStyle w:val="Normal"/>
        <w:spacing w:lineRule="auto" w:line="240" w:before="0" w:after="0"/>
        <w:ind w:left="131" w:right="-1" w:firstLine="714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В федеральном перечне учебников указаны учебники с предельным сроком использования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right="-1" w:firstLine="491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: 8-9-e классы: учебник: в 2 частях; 3-e издание, переработанное, 8-9 классы / Ч.1 Рудаков Д. П., Приорова Е. М., Позднякова О. В. и другие; под науч. ред. Шойгу Ю.С. Ч.2 Куличенко Т.В., Костюк Г.П., Дежурный Л.И. и другие; под науч. ред. Шойгу Ю.С., АО «Издательство «Просвещение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2 апреля 2027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: 5-й класс: учебник, 3-e издание, переработанное, 5 класс/ Хренников Б.О., Гололобов Н. В., Льняная Л.И., Маслов М.В.; под ред. Егорова С.Н., АО «Издательство “Просвещение”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апреля 2027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: 6-й класс: учебник, 3-e издание, переработанное, 6 класс/ Хренников Б.О., Гололобов Н.В., Льняная Л.И., Маслов М.В.; под ред. Егорова С.Н., АО «Издательство “Просвещение”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апреля 2027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Основы безопасности жизнедеятельности: 7-й класс: учебник, 3-e издание, переработанное, 7 класс/ Хренников Б. О., Гололобов Н. В., Льняная Л. И., Маслов М.В.; под ред. Егорова С.Н., АО «Издательство “Просвещение”»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 xml:space="preserve"> (срок действия — до 25 апреля 2027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: 8-й класс: учебник, 3-e издание, переработанное, 8 класс/ Хренников Б.О., Гололобов Н.В., Льняная Л.И., Маслов М.В.; под ред. Егорова С.Н., АО «Издательство “Просвещение”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апреля 2027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Основы безопасности жизнедеятельности: 9-й класс: учебник, 3-e издание, переработанное, 9 класс/ Хренников Б. О., Гололобов Н.В., Льняная Л.И., Маслов М.В.; под ред. Егорова С.Н., Акционерное общество «Издательство “Просвещение”»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 xml:space="preserve"> (срок действия – до 25 апреля 2027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, 5-7 классы/ Виноградова Н.Ф., Смирнов Д.В., Сидоренко Л.В. и другие, ООО Издательский центр «ВЕНТАНА-ГРАФ»; АО «Издательство “Просвещение”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сентября 2025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, 8-9 классы/ Виноградова Н.Ф., Смирнов Д.В., Сидоренко Л.В. и другие, ООО Издательский центр «ВЕНТАНА-ГРАФ»; АО «Издательство “Просвещение”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сентября 2025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, 10 класс/ Хренников Б.О., Гололобов Н.В., Льняная Л.И., Маслов М.В.; под ред. Егорова С.Н., АО «Издательство «Просвещение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июня 2026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, 11 класс/ Хренников Б.О., Гололобов Н.В., Льняная Л.И., Маслов М.В.; под ред. Егорова С.Н., АО «Издательство “Просвещение”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июня 2026 г.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76" w:leader="none"/>
        </w:tabs>
        <w:ind w:left="360" w:firstLine="491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сновы безопасности жизнедеятельности, 10-11 классы/ Ким С.В., Горский В.А., ООО Издательский центр «ВЕНТАНА-ГРАФ»; АО «Издательство “Просвещение”»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(срок действия – до 25 сентября 2025 г.).</w:t>
      </w:r>
    </w:p>
    <w:p>
      <w:pPr>
        <w:pStyle w:val="Style22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Кроме того, образовательные организации вправе использовать учебные пособия, выпущенные организациями, входящими перечень, утвержденный приказом Министерства образования и науки Российской Федерации от 9 июня 2016 г. № 699.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bookmarkStart w:id="4" w:name="_Hlk167948950"/>
      <w:bookmarkEnd w:id="4"/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sectPr>
      <w:headerReference w:type="default" r:id="rId25"/>
      <w:type w:val="nextPage"/>
      <w:pgSz w:w="11906" w:h="16838"/>
      <w:pgMar w:left="1701" w:right="850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  <w:w w:val="98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w w:val="95"/>
      <w:sz w:val="29"/>
      <w:szCs w:val="29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сноски Знак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yle17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4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eastAsia="Times New Roman;Times New Roman PSMT" w:cs="Times New Roman;Times New Roman PSMT"/>
      <w:sz w:val="20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rabochie-programmy/" TargetMode="External"/><Relationship Id="rId3" Type="http://schemas.openxmlformats.org/officeDocument/2006/relationships/hyperlink" Target="https://edsoo.ru/wp-content/uploads/2023/08/frp-obzr_8-9_26032024.pdf" TargetMode="External"/><Relationship Id="rId4" Type="http://schemas.openxmlformats.org/officeDocument/2006/relationships/hyperlink" Target="https://edsoo.ru/wp-content/uploads/2023/08/frp-obzr_10-11_22032024-1-1.pdf" TargetMode="External"/><Relationship Id="rId5" Type="http://schemas.openxmlformats.org/officeDocument/2006/relationships/hyperlink" Target="https://edsoo.ru/normativnye-dokumenty/" TargetMode="External"/><Relationship Id="rId6" Type="http://schemas.openxmlformats.org/officeDocument/2006/relationships/hyperlink" Target="https://static.edsoo.ru/projects/upload/FOP_OOO.pdf" TargetMode="External"/><Relationship Id="rId7" Type="http://schemas.openxmlformats.org/officeDocument/2006/relationships/hyperlink" Target="https://static.edsoo.ru/projects/upload/FOP_SOO.pdf" TargetMode="External"/><Relationship Id="rId8" Type="http://schemas.openxmlformats.org/officeDocument/2006/relationships/hyperlink" Target="https://clck.ru/3BTJQS" TargetMode="External"/><Relationship Id="rId9" Type="http://schemas.openxmlformats.org/officeDocument/2006/relationships/hyperlink" Target="https://clck.ru/3BTJtB" TargetMode="External"/><Relationship Id="rId10" Type="http://schemas.openxmlformats.org/officeDocument/2006/relationships/hyperlink" Target="https://clck.ru/3CBERi" TargetMode="External"/><Relationship Id="rId11" Type="http://schemas.openxmlformats.org/officeDocument/2006/relationships/hyperlink" Target="https://clck.ru/3BWM8H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yperlink" Target="https://clck.ru/3CBZUR" TargetMode="External"/><Relationship Id="rId17" Type="http://schemas.openxmlformats.org/officeDocument/2006/relationships/hyperlink" Target="https://edsoo.ru/" TargetMode="External"/><Relationship Id="rId18" Type="http://schemas.openxmlformats.org/officeDocument/2006/relationships/image" Target="media/image5.png"/><Relationship Id="rId19" Type="http://schemas.openxmlformats.org/officeDocument/2006/relationships/hyperlink" Target="https://edsoo.ru/normativnye-dokumenty/" TargetMode="External"/><Relationship Id="rId20" Type="http://schemas.openxmlformats.org/officeDocument/2006/relationships/image" Target="media/image6.png"/><Relationship Id="rId21" Type="http://schemas.openxmlformats.org/officeDocument/2006/relationships/hyperlink" Target="https://edsoo.ru/konstruktor-rabochih-programm/" TargetMode="External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54:00Z</dcterms:created>
  <dc:creator>Vladimir</dc:creator>
  <dc:description/>
  <cp:keywords/>
  <dc:language>en-US</dc:language>
  <cp:lastModifiedBy>Учительская</cp:lastModifiedBy>
  <dcterms:modified xsi:type="dcterms:W3CDTF">2025-05-28T09:46:00Z</dcterms:modified>
  <cp:revision>4</cp:revision>
  <dc:subject/>
  <dc:title/>
</cp:coreProperties>
</file>