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«Средняя общеобразовательная школа» с. Керес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Адресные методические 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«О преподавании учебного предмета ”Химия”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в 2024–2025 учебном году»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1. Актуальная информаци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2. Нормативное правовое обеспечение преподавания учебного предмета «Химия»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2.1. Приказы Минпросвещения России об утверждении ФГОС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2.2. Приказы Минпросвещения России об утверждении ФОП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3. О преподавании учебного предмета «Химия» на уровне основного общего образования (7–9 классы)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3.1. Общая характеристика изменений. ФРП по хим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3.2. О преподавании учебного предмета «Химия» в 8–9 классах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3.3. О преподавании учебного предмета «Химия» в 7 классах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4. О преподавании учебного предмета «Химия» на уровне среднего общего образования (10-11 классы)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4.1. Организация работы в 10 классе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4.2. Организация работы в 11 класс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5. О формировании и оценке функциональной грамотности обучающихся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6. О выборе учебников и учебных пособий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7. Технологическая карта уроков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8. Тематика заседаний муниципальных, школьных методических объединений учителей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9. Планируемые образовательные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 xml:space="preserve"> события и развитие профессиональных компетенций учителей химии в 2024–2025 учебном году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4"/>
          <w:szCs w:val="24"/>
          <w:lang w:eastAsia="ru-RU"/>
        </w:rPr>
        <w:t xml:space="preserve">Примерный вариант контрольной работы по теме «Кислородсодержащие органические соединения» для обучающихся 10 классов на углубленном уровне 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bCs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1. Актуальная информация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- с 1 сентября 2024 г.</w:t>
      </w:r>
      <w:r>
        <w:rPr>
          <w:rFonts w:cs="Times New Roman;Times New Roman PSMT" w:ascii="Times New Roman;Times New Roman PSMT" w:hAnsi="Times New Roman;Times New Roman PSMT"/>
          <w:iCs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  <w:iCs/>
          <w:sz w:val="24"/>
          <w:szCs w:val="24"/>
        </w:rPr>
        <w:t>на обновленные ФГОС ООО переходят 100% 8-9 классов</w:t>
      </w:r>
      <w:r>
        <w:rPr>
          <w:rFonts w:cs="Times New Roman;Times New Roman PSMT" w:ascii="Times New Roman;Times New Roman PSMT" w:hAnsi="Times New Roman;Times New Roman PSMT"/>
          <w:iCs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- с 1 сентября 2024 г.</w:t>
      </w:r>
      <w:r>
        <w:rPr>
          <w:rFonts w:cs="Times New Roman;Times New Roman PSMT" w:ascii="Times New Roman;Times New Roman PSMT" w:hAnsi="Times New Roman;Times New Roman PSMT"/>
          <w:iCs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  <w:iCs/>
          <w:sz w:val="24"/>
          <w:szCs w:val="24"/>
        </w:rPr>
        <w:t>на обновленные ФГОС СОО переходят 100% 11 классов</w:t>
      </w:r>
      <w:r>
        <w:rPr>
          <w:rFonts w:cs="Times New Roman;Times New Roman PSMT" w:ascii="Times New Roman;Times New Roman PSMT" w:hAnsi="Times New Roman;Times New Roman PSMT"/>
          <w:iCs/>
          <w:sz w:val="24"/>
          <w:szCs w:val="24"/>
          <w:u w:val="single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бщеобразовательных организаций Орловской обла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- на федеральном образовательном портале «Единое содержание общего образования» размещены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федеральные рабочие программы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(далее – ФРП) для базового </w:t>
      </w:r>
      <w:r>
        <w:rPr>
          <w:rFonts w:cs="Times New Roman;Times New Roman PSMT" w:ascii="Times New Roman;Times New Roman PSMT" w:hAnsi="Times New Roman;Times New Roman PSMT"/>
          <w:bCs/>
          <w:iCs/>
          <w:sz w:val="24"/>
          <w:szCs w:val="24"/>
        </w:rPr>
        <w:t xml:space="preserve">и углубленного уровней изучения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по химии для 8-9 и 10-11 кл.;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hyperlink r:id="rId2"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</w:rPr>
          <w:t>https://edsoo.ru/rabochie-programmy/#</w:t>
        </w:r>
      </w:hyperlink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- для выбора учебников использовать действующий ФПУ и приказы о внесении измен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2. Нормативное правовое обеспечение преподавания учебного предмета «Химия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2.1. Приказы Министерства просвещения России об утверждении ФГО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- Приказ Министерства просвещения Российской Федерации от 31.05.2021 № 287 «Об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утверждении федерального государственного образовательного стандарта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u w:val="single"/>
        </w:rPr>
        <w:t>основного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 общего образования» (с изм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- Приказ Министерства просвещения Российской Федерации № 568 от 18.07.2022 «О внесении изменений в федеральный государственный образовательный стандарт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u w:val="single"/>
        </w:rPr>
        <w:t>основного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 общего образован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- Приказ Минобрнауки России от 17 мая 2012 г. № 413 «Об утверждении федерального государственного образовательного стандарта среднего общего образования»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- Приказ Министерства просвещения Российской Федерации от 12.08.2022 № 732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№ 413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2.2. Приказы Министерства просвещения России об утверждении ФОП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</w:rPr>
          <w:t>https://edsoo.ru/normativnye-dokumenty/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i/>
          <w:color w:val="000000"/>
          <w:sz w:val="24"/>
          <w:szCs w:val="24"/>
          <w:lang w:eastAsia="ru-RU"/>
        </w:rPr>
        <w:t>1. ФОП основного общего образования.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 xml:space="preserve"> Приказ Министерства просвещения Российской Федерации </w:t>
      </w:r>
      <w:r>
        <w:rPr>
          <w:rFonts w:cs="Times New Roman;Times New Roman PSMT" w:ascii="Times New Roman;Times New Roman PSMT" w:hAnsi="Times New Roman;Times New Roman PSMT"/>
          <w:b/>
          <w:i/>
          <w:color w:val="000000"/>
          <w:sz w:val="24"/>
          <w:szCs w:val="24"/>
          <w:lang w:eastAsia="ru-RU"/>
        </w:rPr>
        <w:t>от 18.05.2023 № 370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 xml:space="preserve"> «Об утверждении федеральной образовательной программы основного общего образования» (с изм. и доп. на 01.09.2024г.) </w:t>
      </w:r>
      <w:hyperlink r:id="rId4"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eastAsia="ru-RU"/>
          </w:rPr>
          <w:t>https://static.edsoo.ru/projects/upload/FOP_OOO.pdf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i/>
          <w:color w:val="000000"/>
          <w:sz w:val="24"/>
          <w:szCs w:val="24"/>
          <w:lang w:eastAsia="ru-RU"/>
        </w:rPr>
        <w:t xml:space="preserve">2. ФОП среднего общего образования.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 xml:space="preserve">Приказ Министерства просвещения Российской Федерации </w:t>
      </w:r>
      <w:r>
        <w:rPr>
          <w:rFonts w:cs="Times New Roman;Times New Roman PSMT" w:ascii="Times New Roman;Times New Roman PSMT" w:hAnsi="Times New Roman;Times New Roman PSMT"/>
          <w:b/>
          <w:i/>
          <w:color w:val="000000"/>
          <w:sz w:val="24"/>
          <w:szCs w:val="24"/>
          <w:lang w:eastAsia="ru-RU"/>
        </w:rPr>
        <w:t>от 18.05.2023 № 371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 xml:space="preserve"> «Об утверждении федеральной образовательной программы среднего общего образования» (с изм. и доп. на 01.09.2024г.) </w:t>
      </w:r>
      <w:hyperlink r:id="rId5"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eastAsia="ru-RU"/>
          </w:rPr>
          <w:t>https://static.edsoo.ru/projects/upload/FOP_SOO.pdf</w:t>
        </w:r>
      </w:hyperlink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3. О преподавании учебного предмета «Химия» на уровне основного общего образования (7–9 классы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3.1. Общая характеристика изменений. ФРП по хим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 ФОП ООО с 1 сентября 2024 года предусмотрена возможность изучения учебного предмета «Химия» как на базовом, так и на углубленном уровне за счет добавления учебных часов из части учебного плана, формируемого участниками образовательных отношений. Федеральные рабочие программы для углубленного изучения указанных предметов включены в федеральную образовательную программу ООО (см.: https://edsoo.ru/rabochie-programmy/ )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>На сайте «Единое содержание общего образования» размещены федеральные рабочие программы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>основного общего образования предмета «Химия» (базовый и углубленный уровень)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hyperlink r:id="rId6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s://edsoo.ru/</w:t>
        </w:r>
      </w:hyperlink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Федеральная рабочая программа основного общего образования по учебному предмету «Химия», базовый уровень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hyperlink r:id="rId7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s://edsoo.ru/wp-content/uploads/2023/08/22_ФРП-Химия_8-9-классы_база.pdf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Федеральная рабочая программа основного общего образования по учебному предмету «Химия», углубленный уровень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hyperlink r:id="rId8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s://edsoo.ru/wp-content/uploads/2023/08/23_ФРП-Химия_8-9-классы_угл.pdf</w:t>
        </w:r>
      </w:hyperlink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Федеральные рабочие программы разработаны в соответствии с универсальным кодификатором распределённых по классам проверяемых требований к результатам освоения основной образовательной программы по уровню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u w:val="single"/>
        </w:rPr>
        <w:t>основного общего образования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и элементов содержания по учебному предмету для использования в федеральных и региональных процедурах оценки качества образования, подготовленным Федеральным государственным бюджетным научным учреждением «Федеральный институт педагогических измерений» и размещенным на сайте </w:t>
      </w:r>
      <w:hyperlink r:id="rId9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s://fipi.ru/metodicheskaya-kopilka/univers-kodifikatory-oko</w:t>
        </w:r>
      </w:hyperlink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.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n-US" w:eastAsia="en-US"/>
        </w:rPr>
        <w:drawing>
          <wp:inline distT="0" distB="0" distL="0" distR="0">
            <wp:extent cx="6350" cy="11430"/>
            <wp:effectExtent l="0" t="0" r="0" b="0"/>
            <wp:docPr id="1" name="Picture 3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6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3.2. О преподавании учебного предмета «Химия» в 8–9 класса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С 1 сентября 2024 года 8-9 классы образовательная деятельность по химии будет осуществляться по рабочим программам, разработанным в соответствии с ФР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Количество часов, рекомендованное для изучения учебного предмета «Химия» на базовом уровне, составляет 136 часов: в 8 классе – 68 часов (2 часа в неделю), в 9 классе – 68 часов (2 часа в неделю); на углубленном уровне – 204 часа: в 8 классе – 102 часа (3 часа в неделю), в 9 классе – 102 часа (3 часа в неделю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Выписка из федерального недельного учебного плана основного общего образования для 5-дневной и для 6-дневной учебной недел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571"/>
        <w:gridCol w:w="1264"/>
        <w:gridCol w:w="1355"/>
        <w:gridCol w:w="1020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Предметная обла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Учебный предмет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Уровень изучения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Количество часов в неделю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VIII класс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IX клас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Естественно-научные предме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Хим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базовы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углубленны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rFonts w:eastAsia="Calibri"/>
          <w:bCs/>
        </w:rPr>
        <w:t xml:space="preserve">Особую специфику предмету «Химия» придает химический эксперимент. Он является важнейшим способом осуществления связи теории с практикой путем превращения знаний в убеждения. В школьной программе значительная роль отведена химическому эксперименту, в процессе выполнения которого учащиеся обучаются умению наблюдать, анализировать, делать выводы, обращаться с оборудованием и реактивами. Он помогает вызвать интерес к предмету, научить наблюдать процессы, освоить приемы работы, сформировать практические умения и навыки. Химический эксперимент может быть демонстрационным или ученическим. </w:t>
      </w:r>
    </w:p>
    <w:p>
      <w:pPr>
        <w:pStyle w:val="Style18"/>
        <w:shd w:fill="FFFFFF" w:val="clear"/>
        <w:spacing w:before="0" w:after="0"/>
        <w:ind w:firstLine="567"/>
        <w:jc w:val="both"/>
        <w:rPr/>
      </w:pPr>
      <w:r>
        <w:rPr>
          <w:color w:val="000000"/>
        </w:rPr>
        <w:t xml:space="preserve">Ученический эксперимент является одним из важнейших способов обучения детей основам химии. Его принято разделять на лабораторные опыты и практические занятия. Они различаются по дидактической цели. Цель лабораторных опытов – приобретение новых знаний, изучение нового материала. Практические занятия обычно проводятся в конце изучения темы и служат для закрепления и совершенствования, конкретизации знаний, формирования практических умений, совершенствования уже имеющихся знаний, умений и навыков учащихся. </w:t>
      </w:r>
    </w:p>
    <w:p>
      <w:pPr>
        <w:pStyle w:val="Style18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ФОП, ФРП по химии представлен перечень обязательных работ, которые учащиеся обязаны выполнить лабораторно или практически, а также перечислены умения и навыки, которые необходимо выработать у учащихся в процессе этих работ. Основные требования к выполнению химического эксперимента изложены там же, в учебных программах по химии. Главная их суть – знать правила работы с веществами и простейшим оборудованием, уметь с ними обращаться. Практические умения, умения проводить химический эксперимент, соблюдая необходимые правила безопасного обращения с химическими веществами и оборудованием, проверяются в ходе государственной итоговой аттестации за курс основной школ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Для выполнения практической части учебной программы, для организации практико-ориентированных занятий, получения качественного образования в рамках учебного предмета «Химия» особо следует подчеркнуть необходимость привлечения ресурсов национального проекта «Образование» – оборудование «Точек роста» естественно-научного напра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Для создания рабочих программ учителя по химии (как и по другим обязательным предметам) может быть использован конструктор рабочих программ. Предлагаемые шаблоны рабочих программ конструктора соответствуют ФООП и ФРП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hyperlink r:id="rId11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s://edsoo.ru/konstruktor-rabochih-programm/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Style w:val="StrongEmphasis"/>
          <w:rFonts w:cs="Times New Roman;Times New Roman PSMT" w:ascii="Times New Roman;Times New Roman PSMT" w:hAnsi="Times New Roman;Times New Roman PSMT"/>
          <w:b w:val="false"/>
          <w:color w:val="303030"/>
          <w:sz w:val="24"/>
          <w:szCs w:val="24"/>
          <w:shd w:fill="FFFFFF" w:val="clear"/>
        </w:rPr>
        <w:t>Готовые шаблоны рабочих программ на 2024–2025 учебный год по каждому предмету 1–11 класс новый ФГОС из конструктора рабочих программ с календарно-тематическим и поурочным планированием КТП с официального сайта конструктора edsoo.ru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hyperlink r:id="rId12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s://100ballnik.com/шаблоны-рабочих-программ-2023-2024-из-констру/?ysclid=lxvjhbfk9j937890819</w:t>
        </w:r>
      </w:hyperlink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i/>
          <w:i/>
          <w:color w:val="1A1A1A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i/>
          <w:color w:val="1A1A1A"/>
          <w:sz w:val="24"/>
          <w:szCs w:val="24"/>
          <w:lang w:eastAsia="ru-RU"/>
        </w:rPr>
        <w:t>Рабочая программа (ID 418927) учебного предмета «Химия. Базовый уровень» для обучающихся 8–9 классов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hyperlink r:id="rId13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s://100ballnik.com/wp-content/uploads/2023/08/RP_Khimia_7-9.docx</w:t>
        </w:r>
      </w:hyperlink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3.3. О преподавании учебного предмета «Химия» в 7 классах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Реализации целей химического образования в основной школе может способствовать пропедевтическая подготовка учащихся, которая обеспечивает непрерывность и преемственность школьного химического образования, развитие обучающихся средствами химии. Основная задача пропедевтического этапа – формирование интереса к познанию мира веществ и химических превращ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Изучение пропедевтического курса с 7 класса позволяет: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- учесть психологические особенности обучающихся;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- создать мотивацию для изучения курса химии в основной школе;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- разгрузить курс химии основной школы;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- реально повысить качество обучения хим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В Концепции преподавания учебного предмета «Химия» в образовательных организациях Российской Федерации, реализующих основные общеобразовательные программы, говорится: «Рекомендовать образовательным организациям, реализующим образовательную программу основного общего образования, включать пропедевтический (вводный) курс в часть ООП, формируемую участниками образовательных отношений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 xml:space="preserve">Для преподавания пропедевтического курса химии в 7 классе можно использовать учебник, допущенный к использованию при реализации части основной образовательной программы, формируемой участниками образовательных отнош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Выписка из утвержденного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согласно приложению № 1 к Приказу Минпросвещения России от 21.02.2024 г. № 11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Учебники по химии, допущенные к использованию при реализации части основной образовательной программы, формируемой участниками образовательных отнош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914"/>
        <w:gridCol w:w="426"/>
        <w:gridCol w:w="1701"/>
        <w:gridCol w:w="16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8" w:hanging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 xml:space="preserve">№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строки ФП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 xml:space="preserve">№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 xml:space="preserve">учеб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в ФП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Наименование учебни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Авторский коллекти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0" w:after="0"/>
              <w:ind w:left="-10" w:right="-108" w:hanging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К</w:t>
            </w:r>
          </w:p>
          <w:p>
            <w:pPr>
              <w:pStyle w:val="Normal"/>
              <w:spacing w:lineRule="exact" w:line="180" w:before="0" w:after="0"/>
              <w:ind w:left="-10" w:right="-108" w:hanging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л</w:t>
            </w:r>
          </w:p>
          <w:p>
            <w:pPr>
              <w:pStyle w:val="Normal"/>
              <w:spacing w:lineRule="exact" w:line="180" w:before="0" w:after="0"/>
              <w:ind w:left="-10" w:right="-108" w:hanging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а</w:t>
            </w:r>
          </w:p>
          <w:p>
            <w:pPr>
              <w:pStyle w:val="Normal"/>
              <w:spacing w:lineRule="exact" w:line="180" w:before="0" w:after="0"/>
              <w:ind w:left="-10" w:right="-108" w:hanging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с</w:t>
            </w:r>
          </w:p>
          <w:p>
            <w:pPr>
              <w:pStyle w:val="Normal"/>
              <w:spacing w:lineRule="exact" w:line="180" w:before="0" w:after="0"/>
              <w:ind w:left="-10" w:right="-108" w:hanging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Наименование издател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Срок действия экспертного заключ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1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" w:right="-180" w:hanging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2.1.2.6.3.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 xml:space="preserve">Химия. В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в предм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Еремин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Дроздов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Лунин В.В. (под ред. Лунина В.В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АО «Издательств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”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Просвещение”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0" w:hanging="0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До 30.05.2025 г.</w:t>
            </w:r>
          </w:p>
        </w:tc>
      </w:tr>
    </w:tbl>
    <w:p>
      <w:pPr>
        <w:pStyle w:val="Style19"/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Учебник по химии для 7-го класса «Химия. Введение в предмет» (авторы: Габриелян О.С., Остроумов И.Г., Сладков С.А.) АО «Издательство ”Просвещение”»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u w:val="single"/>
        </w:rPr>
        <w:t>не может быть использован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 при организации образовательной деятельности, так как срок действия экспертного заключения истек 31.08.2023 года.</w:t>
      </w:r>
    </w:p>
    <w:p>
      <w:pPr>
        <w:pStyle w:val="Style19"/>
        <w:ind w:firstLine="567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В перечень учебников и разработанных в комплекте с ними учебных пособий, допущенных к использованию при реализации части общеобразовательной программы, формируемой участниками образовательных отношений, включен учебник для раннего пропедевтического изучения предметов естественно-научного направления.</w:t>
      </w:r>
    </w:p>
    <w:p>
      <w:pPr>
        <w:pStyle w:val="Style19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333333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333333"/>
          <w:sz w:val="24"/>
          <w:szCs w:val="24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843"/>
        <w:gridCol w:w="1418"/>
        <w:gridCol w:w="567"/>
        <w:gridCol w:w="1842"/>
        <w:gridCol w:w="14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 xml:space="preserve">№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строки ФП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 xml:space="preserve">№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учебника в ФП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Наименование учеб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Авторский коллект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Кл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Наименование изд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Срок действия экспертного заключ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11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2.1.2.6.1.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Введение в естественно-научные предме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1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2.1.2.6.1.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 xml:space="preserve">Введение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в естественно-научные предметы. Физика.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 xml:space="preserve"> Химия: 5-6-е классы: учебник;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14-е издание, переработанн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Гуревич А.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Исаев Д.А. Понтак Л.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3" w:firstLine="543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5-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АО «Издатель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”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Просвещение”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-108" w:hanging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ind w:left="33" w:right="-108" w:hanging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04.07.2028 г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333333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333333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333333"/>
          <w:sz w:val="24"/>
          <w:szCs w:val="24"/>
          <w:lang w:eastAsia="ru-RU"/>
        </w:rPr>
        <w:t xml:space="preserve">К учебнику предлагаются учебные пособия – рабочие тетрад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333333"/>
          <w:sz w:val="24"/>
          <w:szCs w:val="24"/>
          <w:lang w:eastAsia="ru-RU"/>
        </w:rPr>
        <w:t xml:space="preserve">-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Введение в естественно-научные предметы. Физика. Химия: 5-й класс: рабочая тетрадь к учебнику Гуревича А.Е., Исаева Д.А., Понтак Л.С.: учебное пособие, разработанное в комплекте с учебнико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333333"/>
          <w:sz w:val="24"/>
          <w:szCs w:val="24"/>
          <w:lang w:eastAsia="ru-RU"/>
        </w:rPr>
        <w:t xml:space="preserve">-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Введение в естественно-научные предметы. Физика. Химия: 6-й класс: рабочая тетрадь к учебнику Гуревича А.Е., Исаева Д.А., Понтак Л.С.: учебное пособие, разработанное в комплекте с учебником. Гуревич А.Е., Краснов М.В., Нотов Н.А. и други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14-е издание, переработанное, 13-е издание, переработанное. АО «Издательство «Просвещени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333333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4. О преподавании учебного предмета «Химия» на уровне среднего общего образования (10-11 классы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Главная цель химического образования в средней школе – формирование химически грамотной, достаточно социально и культурно развитой, профессионально компетентной личности, готовой к дальнейшему химическому образованию и самообразованию, а также к профессионализации и специализации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>На сайте «Единое содержание общего образования» размещены федеральные рабочие программы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среднего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 xml:space="preserve"> общего образования предмета «Химия» (базовый и углубленный уровень)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hyperlink r:id="rId14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s://edsoo.ru/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b/>
          <w:b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</w:rPr>
        <w:t>Федеральная рабочая программа среднего общего образования по учебному предмету «Химия», базовый уровень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hyperlink r:id="rId15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s://edsoo.ru/wp-content/uploads/2023/08/25_ФРП-Химия_10-11-классы_база.pdf</w:t>
        </w:r>
      </w:hyperlink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</w:rPr>
        <w:t>Федеральная рабочая программа среднего общего образования по учебному предмету «Химия», углубленный уровень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hyperlink r:id="rId16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s://edsoo.ru/wp-content/uploads/2023/08/26_ФРП-Химия_10-11-классы_угл.pdf</w:t>
        </w:r>
      </w:hyperlink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Федеральные рабочие программы разработаны в соответствии с универсальным кодификатором распределённых по классам проверяемых требований к результатам освоения основной образовательной программы по уровню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u w:val="single"/>
        </w:rPr>
        <w:t>среднего общего образования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и элементов содержания по учебному предмету для использования в федеральных и региональных процедурах оценки качества образования, подготовленным Федеральным государственным бюджетным научным учреждением «Федеральный институт педагогических измерений» и размещенным на сайте </w:t>
      </w:r>
      <w:hyperlink r:id="rId17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s://fipi.ru/metodicheskaya-kopilka/univers-kodifikatory-oko</w:t>
        </w:r>
      </w:hyperlink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.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n-US" w:eastAsia="en-US"/>
        </w:rPr>
        <w:drawing>
          <wp:inline distT="0" distB="0" distL="0" distR="0">
            <wp:extent cx="6350" cy="114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4.1. Организация работы в 10 класс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000000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С 1 сентября 2023 года учебный предмет «Химия» входит в число обязательных для изучения предметов, поэтому с 1 сентября 2024 года образовательная деятельность по химии будет продолжать реализовываться в соответствии с требованиями обновленных ФГОС СОО,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в соответствии с обновленными ФГОС и ФОП среднего общего образования для 10-11 класс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</w:rPr>
        <w:t>На уровне среднего общего образования учебный предмет «Химия» может преподаваться на базовом и углубленном уровн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</w:rPr>
        <w:t>- на базовом – 1 ч. в недел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kern w:val="2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</w:rPr>
        <w:t>- на углубленном – 3 ч. в неделю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 PSMT" w:hAnsi="Times New Roman;Times New Roman PSMT" w:eastAsia="Times New Roman;Times New Roman PSMT" w:cs="Times New Roman;Times New Roman PSMT"/>
          <w:i/>
          <w:i/>
          <w:iCs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 PSMT" w:hAnsi="Times New Roman;Times New Roman PSMT" w:eastAsia="Times New Roman;Times New Roman PSMT" w:cs="Times New Roman;Times New Roman PSMT"/>
          <w:i/>
          <w:i/>
          <w:iCs/>
          <w:kern w:val="2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kern w:val="2"/>
          <w:sz w:val="24"/>
          <w:szCs w:val="24"/>
          <w:lang w:eastAsia="ru-RU"/>
        </w:rPr>
        <w:t>Примерный недельный учебный план для 10-11 классов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 PSMT" w:hAnsi="Times New Roman;Times New Roman PSMT" w:eastAsia="Times New Roman;Times New Roman PSMT" w:cs="Times New Roman;Times New Roman PSMT"/>
          <w:i/>
          <w:i/>
          <w:iCs/>
          <w:kern w:val="2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kern w:val="2"/>
          <w:sz w:val="24"/>
          <w:szCs w:val="24"/>
          <w:lang w:eastAsia="ru-RU"/>
        </w:rPr>
        <w:t>при 5-дневной учебной неделе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134"/>
        <w:gridCol w:w="851"/>
        <w:gridCol w:w="709"/>
        <w:gridCol w:w="850"/>
        <w:gridCol w:w="851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 xml:space="preserve">Предмет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обла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 xml:space="preserve">Учеб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предм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Уровень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5-ти дневная неделя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Количество часов в неделю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10 клас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11 класс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lang w:eastAsia="ru-RU"/>
              </w:rPr>
              <w:t>Обязательная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в 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в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в н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5" w:leader="none"/>
              </w:tabs>
              <w:autoSpaceDE w:val="false"/>
              <w:spacing w:lineRule="auto" w:line="240" w:before="0" w:after="0"/>
              <w:ind w:left="-108" w:right="175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в год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Естественно-научные предм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Хи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34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Хи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10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 PSMT" w:hAnsi="Times New Roman;Times New Roman PSMT" w:eastAsia="Times New Roman;Times New Roman PSMT" w:cs="Times New Roman;Times New Roman PSMT"/>
          <w:i/>
          <w:i/>
          <w:iCs/>
          <w:kern w:val="2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kern w:val="2"/>
          <w:sz w:val="24"/>
          <w:szCs w:val="24"/>
          <w:lang w:eastAsia="ru-RU"/>
        </w:rPr>
        <w:t>Примерный недельный учебный план для 10-11 классов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;Times New Roman PSMT" w:hAnsi="Times New Roman;Times New Roman PSMT" w:eastAsia="Times New Roman;Times New Roman PSMT" w:cs="Times New Roman;Times New Roman PSMT"/>
          <w:i/>
          <w:i/>
          <w:iCs/>
          <w:kern w:val="2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kern w:val="2"/>
          <w:sz w:val="24"/>
          <w:szCs w:val="24"/>
          <w:lang w:eastAsia="ru-RU"/>
        </w:rPr>
        <w:t>при 6-дневной учебной неделе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134"/>
        <w:gridCol w:w="851"/>
        <w:gridCol w:w="709"/>
        <w:gridCol w:w="850"/>
        <w:gridCol w:w="851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 xml:space="preserve">Предмет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обла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Учеб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предм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Уровень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6-ти дневная неделя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Количество часов в неделю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10 клас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11 класс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lang w:eastAsia="ru-RU"/>
              </w:rPr>
              <w:t>Обязательная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в 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в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в н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5" w:leader="none"/>
              </w:tabs>
              <w:autoSpaceDE w:val="false"/>
              <w:spacing w:lineRule="auto" w:line="240" w:before="0" w:after="0"/>
              <w:ind w:left="-108" w:right="175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в год</w:t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Естественно-научные предм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Хи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34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Хи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10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FF0000"/>
          <w:sz w:val="28"/>
          <w:szCs w:val="28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sz w:val="24"/>
          <w:szCs w:val="24"/>
        </w:rPr>
        <w:t>Количество учебных часов для изучения химии на углубленном уровне может быть увеличено в соответствии с программой и УМК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4"/>
          <w:szCs w:val="24"/>
        </w:rPr>
        <w:t xml:space="preserve">, по которым будет организована образовательная деятельность, за счет часов части ООП,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формируемой участниками образовательных отношений. В издательстве «Просвещение» опубликовано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учебно-методическое пособ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Рабочая программа к линии УМК В.В. Лунина, по которой должно быть организовано обучение в 10-11 классах на углубленном уровне (Химия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. Углубленный уровень. 10—11 классы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: рабочая программа к линии УМК В. В. Лунина : учебно-методическое пособие / В. В. Еремин, А. А. Дроздов, И. В. Еремина, Э. Ю. Керимов.) предлагает программу и тематическое планирование из расчета 3/4 и 5/6 часов в неделю (материал для 4- и 6-часовых программ в пособии набран </w:t>
      </w:r>
      <w:r>
        <w:rPr>
          <w:rFonts w:cs="Times New Roman;Times New Roman PSMT" w:ascii="Times New Roman;Times New Roman PSMT" w:hAnsi="Times New Roman;Times New Roman PSMT"/>
          <w:i/>
          <w:iCs/>
          <w:sz w:val="24"/>
          <w:szCs w:val="24"/>
        </w:rPr>
        <w:t>курсивом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Для усиления практического аспекта в преподавании химии и углубления понимания сути химических процессов, как уже отмечалось, необходима организация реального химического эксперимента в сочетании с другими наглядными средствами обучения (демонстрационный эксперимент, работа с моделями молекул и кристаллических решеток, видеоматериалы, виртуальные лаборатории, симуляции и др.) в таких традиционных формах, как лабораторная и практическая работы. Теоретический материал должен преподаваться в тесной взаимосвязи с иллюстрирующим сформулированные тезисы экспериментом. Каждый эксперимент должен включать в себя методические указания, компонентом которых является как непосредственно экспериментальная работа, так и выполнение контрольных заданий, аналогичных заданиям КИМ ЕГЭ по химии.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4.2. Организация работы в 11 классе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 xml:space="preserve">С 1 сентября 2024 года обучающиеся 11 классов продолжают обучение в соответствии с требованиями обновленных ФГОС СОО по химии на базовом или углубленном уровне, как это было определено в предыдущем учебном году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Рабочая программа к линии УМК В.В. Лунина, по которой должно быть организовано обучение в 10-11 классах на углубленном уровне (Химия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. Углубленный уровень. 10—11 классы : рабочая программа к линии УМК В. В. Лунина : учебно-методическое пособие / В. В. Еремин, А. А. Дроздов, И. В. Еремина, Э. Ю. Керимов.) предлагает программу и тематическое планирование из расчета 3/4 и 5/6 часов в неделю (материал для 4- и 6-часовых программ в пособии набран </w:t>
      </w:r>
      <w:r>
        <w:rPr>
          <w:rFonts w:cs="Times New Roman;Times New Roman PSMT" w:ascii="Times New Roman;Times New Roman PSMT" w:hAnsi="Times New Roman;Times New Roman PSMT"/>
          <w:i/>
          <w:iCs/>
          <w:sz w:val="24"/>
          <w:szCs w:val="24"/>
        </w:rPr>
        <w:t>курсивом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5. О формировании и оценке функциональной грамотности обучающихся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Рабочие программы учителя, содержание уроков должны включать информацию по развитию функциональной грамотности в соответствии с требованиями ФГОС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На региональном уровне данное направление регулируется следующими документа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val="en-US"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 xml:space="preserve">приказ Департамента образования Орловской области от 28.12.2023 г. </w:t>
      </w:r>
      <w:hyperlink r:id="rId19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color w:val="000000"/>
            <w:sz w:val="24"/>
            <w:szCs w:val="24"/>
            <w:u w:val="single"/>
            <w:lang w:val="en-US" w:eastAsia="ru-RU"/>
          </w:rPr>
          <w:t>http://</w:t>
        </w:r>
      </w:hyperlink>
      <w:hyperlink r:id="rId20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color w:val="000000"/>
            <w:sz w:val="24"/>
            <w:szCs w:val="24"/>
            <w:u w:val="single"/>
            <w:lang w:eastAsia="ru-RU"/>
          </w:rPr>
          <w:t>оиро</w:t>
        </w:r>
      </w:hyperlink>
      <w:r>
        <w:rPr>
          <w:rStyle w:val="InternetLink"/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  <w:lang w:val="en-US" w:eastAsia="ru-RU"/>
        </w:rPr>
        <w:t>.</w:t>
      </w:r>
      <w:r>
        <w:rPr>
          <w:rStyle w:val="InternetLink"/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  <w:lang w:eastAsia="ru-RU"/>
        </w:rPr>
        <w:t>рф</w:t>
      </w:r>
      <w:hyperlink r:id="rId21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color w:val="000000"/>
            <w:sz w:val="24"/>
            <w:szCs w:val="24"/>
            <w:u w:val="single"/>
            <w:lang w:val="en-US" w:eastAsia="ru-RU"/>
          </w:rPr>
          <w:t>/</w:t>
        </w:r>
      </w:hyperlink>
      <w:hyperlink r:id="rId22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color w:val="000000"/>
            <w:sz w:val="24"/>
            <w:szCs w:val="24"/>
            <w:u w:val="single"/>
            <w:lang w:val="en-US" w:eastAsia="ru-RU"/>
          </w:rPr>
          <w:t>wp-content/uploads/2023/03/Dorozhnaya-karta-Funkcionalnaya-gramotnost-2023.pdf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письмо Департамента образования Орловской области от 08.10.2021 г. № 2188 «Методические рекомендации «Об организации работы по формированию функциональной грамотности обучающихся на муниципальном уровне»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hyperlink r:id="rId23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color w:val="000000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color w:val="000000"/>
            <w:sz w:val="24"/>
            <w:szCs w:val="24"/>
            <w:u w:val="single"/>
            <w:lang w:eastAsia="ru-RU"/>
          </w:rPr>
          <w:t>://</w:t>
        </w:r>
      </w:hyperlink>
      <w:hyperlink r:id="rId24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color w:val="000000"/>
            <w:sz w:val="24"/>
            <w:szCs w:val="24"/>
            <w:u w:val="single"/>
            <w:lang w:eastAsia="ru-RU"/>
          </w:rPr>
          <w:t>оиро.рф</w:t>
        </w:r>
      </w:hyperlink>
      <w:hyperlink r:id="rId25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color w:val="000000"/>
            <w:sz w:val="24"/>
            <w:szCs w:val="24"/>
            <w:u w:val="single"/>
            <w:lang w:eastAsia="ru-RU"/>
          </w:rPr>
          <w:t>/</w:t>
        </w:r>
      </w:hyperlink>
      <w:hyperlink r:id="rId26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color w:val="000000"/>
            <w:sz w:val="24"/>
            <w:szCs w:val="24"/>
            <w:u w:val="single"/>
            <w:lang w:val="en-US" w:eastAsia="ru-RU"/>
          </w:rPr>
          <w:t>wp</w:t>
        </w:r>
      </w:hyperlink>
      <w:r>
        <w:rPr>
          <w:rStyle w:val="InternetLink"/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  <w:lang w:eastAsia="ru-RU"/>
        </w:rPr>
        <w:t>-</w:t>
      </w:r>
      <w:r>
        <w:rPr>
          <w:rStyle w:val="InternetLink"/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  <w:lang w:val="en-US" w:eastAsia="ru-RU"/>
        </w:rPr>
        <w:t>content</w:t>
      </w:r>
      <w:r>
        <w:rPr>
          <w:rStyle w:val="InternetLink"/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  <w:lang w:eastAsia="ru-RU"/>
        </w:rPr>
        <w:t>/</w:t>
      </w:r>
      <w:r>
        <w:rPr>
          <w:rStyle w:val="InternetLink"/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  <w:lang w:val="en-US" w:eastAsia="ru-RU"/>
        </w:rPr>
        <w:t>uploads</w:t>
      </w:r>
      <w:r>
        <w:rPr>
          <w:rStyle w:val="InternetLink"/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  <w:lang w:eastAsia="ru-RU"/>
        </w:rPr>
        <w:t>/2021/10/</w:t>
      </w:r>
      <w:r>
        <w:rPr>
          <w:rStyle w:val="InternetLink"/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  <w:lang w:val="en-US" w:eastAsia="ru-RU"/>
        </w:rPr>
        <w:t>Metodrekomendacii</w:t>
      </w:r>
      <w:r>
        <w:rPr>
          <w:rStyle w:val="InternetLink"/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  <w:lang w:eastAsia="ru-RU"/>
        </w:rPr>
        <w:t>-</w:t>
      </w:r>
      <w:r>
        <w:rPr>
          <w:rStyle w:val="InternetLink"/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  <w:lang w:val="en-US" w:eastAsia="ru-RU"/>
        </w:rPr>
        <w:t>municipalnym</w:t>
      </w:r>
      <w:r>
        <w:rPr>
          <w:rStyle w:val="InternetLink"/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  <w:lang w:eastAsia="ru-RU"/>
        </w:rPr>
        <w:t>-</w:t>
      </w:r>
      <w:r>
        <w:rPr>
          <w:rStyle w:val="InternetLink"/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  <w:lang w:val="en-US" w:eastAsia="ru-RU"/>
        </w:rPr>
        <w:t>organam</w:t>
      </w:r>
      <w:r>
        <w:rPr>
          <w:rStyle w:val="InternetLink"/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  <w:lang w:eastAsia="ru-RU"/>
        </w:rPr>
        <w:t>-</w:t>
      </w:r>
      <w:r>
        <w:rPr>
          <w:rStyle w:val="InternetLink"/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  <w:lang w:val="en-US" w:eastAsia="ru-RU"/>
        </w:rPr>
        <w:t>upravleniya</w:t>
      </w:r>
      <w:r>
        <w:rPr>
          <w:rStyle w:val="InternetLink"/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  <w:lang w:eastAsia="ru-RU"/>
        </w:rPr>
        <w:t>-</w:t>
      </w:r>
      <w:r>
        <w:rPr>
          <w:rStyle w:val="InternetLink"/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  <w:lang w:val="en-US" w:eastAsia="ru-RU"/>
        </w:rPr>
        <w:t>obrazovaniem</w:t>
      </w:r>
      <w:r>
        <w:rPr>
          <w:rStyle w:val="InternetLink"/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  <w:lang w:eastAsia="ru-RU"/>
        </w:rPr>
        <w:t>-</w:t>
      </w:r>
      <w:r>
        <w:rPr>
          <w:rStyle w:val="InternetLink"/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  <w:lang w:val="en-US" w:eastAsia="ru-RU"/>
        </w:rPr>
        <w:t>po</w:t>
      </w:r>
      <w:r>
        <w:rPr>
          <w:rStyle w:val="InternetLink"/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  <w:lang w:eastAsia="ru-RU"/>
        </w:rPr>
        <w:t>-</w:t>
      </w:r>
      <w:r>
        <w:rPr>
          <w:rStyle w:val="InternetLink"/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  <w:lang w:val="en-US" w:eastAsia="ru-RU"/>
        </w:rPr>
        <w:t>formirovaniju</w:t>
      </w:r>
      <w:r>
        <w:rPr>
          <w:rStyle w:val="InternetLink"/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  <w:lang w:eastAsia="ru-RU"/>
        </w:rPr>
        <w:t>-</w:t>
      </w:r>
      <w:r>
        <w:rPr>
          <w:rStyle w:val="InternetLink"/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  <w:lang w:val="en-US" w:eastAsia="ru-RU"/>
        </w:rPr>
        <w:t>funkcionalnoj</w:t>
      </w:r>
      <w:r>
        <w:rPr>
          <w:rStyle w:val="InternetLink"/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  <w:lang w:eastAsia="ru-RU"/>
        </w:rPr>
        <w:t>-</w:t>
      </w:r>
      <w:r>
        <w:rPr>
          <w:rStyle w:val="InternetLink"/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  <w:lang w:val="en-US" w:eastAsia="ru-RU"/>
        </w:rPr>
        <w:t>gramotnosti</w:t>
      </w:r>
      <w:r>
        <w:rPr>
          <w:rStyle w:val="InternetLink"/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  <w:lang w:eastAsia="ru-RU"/>
        </w:rPr>
        <w:t>-</w:t>
      </w:r>
      <w:r>
        <w:rPr>
          <w:rStyle w:val="InternetLink"/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  <w:lang w:val="en-US" w:eastAsia="ru-RU"/>
        </w:rPr>
        <w:t>obuchajushhihsya</w:t>
      </w:r>
      <w:r>
        <w:rPr>
          <w:rStyle w:val="InternetLink"/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  <w:lang w:eastAsia="ru-RU"/>
        </w:rPr>
        <w:t>.</w:t>
      </w:r>
      <w:r>
        <w:rPr>
          <w:rStyle w:val="InternetLink"/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u w:val="single"/>
          <w:lang w:val="en-US" w:eastAsia="ru-RU"/>
        </w:rPr>
        <w:t>pdf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В каждой школе должен быть разработан план-график развития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функциональной грамотности. Ш</w:t>
      </w:r>
      <w:r>
        <w:rPr>
          <w:rFonts w:eastAsia="Times New Roman;Times New Roman PSMT" w:cs="Times New Roman;Times New Roman PSMT" w:ascii="Times New Roman;Times New Roman PSMT" w:hAnsi="Times New Roman;Times New Roman PSMT"/>
          <w:kern w:val="2"/>
          <w:sz w:val="24"/>
          <w:szCs w:val="24"/>
          <w:lang w:eastAsia="ru-RU"/>
        </w:rPr>
        <w:t>аблон плана работы школы есть в вышеуказанном письме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Департамента образования Орловской области от 08.10.2021г. № 218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Calibri"/>
          <w:sz w:val="24"/>
          <w:szCs w:val="24"/>
          <w:lang w:eastAsia="ru-RU"/>
        </w:rPr>
      </w:pPr>
      <w:r>
        <w:rPr>
          <w:rFonts w:eastAsia="Times New Roman;Times New Roman PSMT" w:cs="Calibri" w:ascii="Times New Roman;Times New Roman PSMT" w:hAnsi="Times New Roman;Times New Roman PSM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 xml:space="preserve">Функциональная грамотность развивается </w:t>
      </w:r>
      <w:bookmarkStart w:id="0" w:name="_Hlk137710849"/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>в</w:t>
      </w:r>
      <w:bookmarkEnd w:id="0"/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 xml:space="preserve"> рамка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kern w:val="2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 xml:space="preserve">–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>уроков (достижения метапредметных результатов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kern w:val="2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 xml:space="preserve">–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>проектн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kern w:val="2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 xml:space="preserve">–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 xml:space="preserve">введения курсов внеурочной деятельности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(интегрированные курсы, метапредметные кружки, факультативы, научные сообщества, в том числе направленные на реализацию проектной и исследовательской деятельности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 xml:space="preserve">–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 xml:space="preserve">выполнения обучающимися заданий из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333333"/>
          <w:kern w:val="2"/>
          <w:sz w:val="24"/>
          <w:szCs w:val="24"/>
          <w:lang w:eastAsia="ru-RU"/>
        </w:rPr>
        <w:t xml:space="preserve">Банка заданий для формирования и оценки функциональной грамотности обучающихся основной школы (5-9 классы) </w:t>
      </w:r>
      <w:hyperlink r:id="rId27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color w:val="000000"/>
            <w:kern w:val="2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color w:val="000000"/>
            <w:kern w:val="2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color w:val="000000"/>
            <w:kern w:val="2"/>
            <w:sz w:val="24"/>
            <w:szCs w:val="24"/>
            <w:u w:val="single"/>
            <w:lang w:val="en-US" w:eastAsia="ru-RU"/>
          </w:rPr>
          <w:t>skiv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color w:val="000000"/>
            <w:kern w:val="2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color w:val="000000"/>
            <w:kern w:val="2"/>
            <w:sz w:val="24"/>
            <w:szCs w:val="24"/>
            <w:u w:val="single"/>
            <w:lang w:val="en-US" w:eastAsia="ru-RU"/>
          </w:rPr>
          <w:t>instrao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color w:val="000000"/>
            <w:kern w:val="2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color w:val="000000"/>
            <w:kern w:val="2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color w:val="000000"/>
            <w:kern w:val="2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color w:val="000000"/>
            <w:kern w:val="2"/>
            <w:sz w:val="24"/>
            <w:szCs w:val="24"/>
            <w:u w:val="single"/>
            <w:lang w:val="en-US" w:eastAsia="ru-RU"/>
          </w:rPr>
          <w:t>bank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color w:val="000000"/>
            <w:kern w:val="2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color w:val="000000"/>
            <w:kern w:val="2"/>
            <w:sz w:val="24"/>
            <w:szCs w:val="24"/>
            <w:u w:val="single"/>
            <w:lang w:val="en-US" w:eastAsia="ru-RU"/>
          </w:rPr>
          <w:t>zadaniy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color w:val="000000"/>
            <w:kern w:val="2"/>
            <w:sz w:val="24"/>
            <w:szCs w:val="24"/>
            <w:u w:val="single"/>
            <w:lang w:eastAsia="ru-RU"/>
          </w:rPr>
          <w:t>/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kern w:val="2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Важно!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В реализации работы по функциональной грамотности необходимо ориентироваться на требования Минпросвещения России. Минпросвещения России ведет учет работы каждого региона и каждой ОО к 15 числу каждого месяца через ежемесячный контроль количества обучающихся, прошедших тестирование по функциональной грамотности на платформе электронного банка тренировочных заданий по оценке функциональной грамотности по адресу https://fg.resh.edu.ru. в государственной автоматизированной информационной системе «Управление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В связи с данным требованием необходимо обеспечить ежемесячное проведение тестирования по функциональной грамотности на платформе электронного банка тренировочных заданий по оценке функциональной грамотности по адресу </w:t>
      </w:r>
      <w:hyperlink r:id="rId28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s://fg.resh.edu.ru</w:t>
        </w:r>
      </w:hyperlink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. до 15 числа каждого меся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kern w:val="2"/>
          <w:sz w:val="24"/>
          <w:szCs w:val="24"/>
          <w:lang w:eastAsia="ru-RU"/>
        </w:rPr>
        <w:t>В течение учебного года учителями-предметниками должны быть запланированы определенные дни для обязательного выполнения обучающимися примеров из Банка заданий для формирования и оценки функциональной грамотности обучающихся. Они  представлены по шести направлениям: математическая грамотность, естественно-научная грамотность, читательская грамотность, финансовая грамотность, глобальные компетенции и креативное мышлен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kern w:val="2"/>
          <w:sz w:val="24"/>
          <w:szCs w:val="24"/>
          <w:lang w:eastAsia="ru-RU"/>
        </w:rPr>
        <w:t>В материалах по каждому направлению функциональной грамотности содержа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kern w:val="2"/>
          <w:sz w:val="24"/>
          <w:szCs w:val="24"/>
          <w:lang w:eastAsia="ru-RU"/>
        </w:rPr>
        <w:t xml:space="preserve"> – </w:t>
      </w:r>
      <w:r>
        <w:rPr>
          <w:rFonts w:eastAsia="Times New Roman;Times New Roman PSMT" w:cs="Times New Roman;Times New Roman PSMT" w:ascii="Times New Roman;Times New Roman PSMT" w:hAnsi="Times New Roman;Times New Roman PSMT"/>
          <w:kern w:val="2"/>
          <w:sz w:val="24"/>
          <w:szCs w:val="24"/>
          <w:lang w:eastAsia="ru-RU"/>
        </w:rPr>
        <w:t>списки открытых заданий, тексты самих заданий и сопроводительные материалы: характеристики представленных заданий, система оценивания и методические комментар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kern w:val="2"/>
          <w:sz w:val="24"/>
          <w:szCs w:val="24"/>
          <w:lang w:eastAsia="ru-RU"/>
        </w:rPr>
        <w:t xml:space="preserve">– </w:t>
      </w:r>
      <w:r>
        <w:rPr>
          <w:rFonts w:eastAsia="Times New Roman;Times New Roman PSMT" w:cs="Times New Roman;Times New Roman PSMT" w:ascii="Times New Roman;Times New Roman PSMT" w:hAnsi="Times New Roman;Times New Roman PSMT"/>
          <w:kern w:val="2"/>
          <w:sz w:val="24"/>
          <w:szCs w:val="24"/>
          <w:lang w:eastAsia="ru-RU"/>
        </w:rPr>
        <w:t>диагностические работы с сопроводительными материал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kern w:val="2"/>
          <w:sz w:val="24"/>
          <w:szCs w:val="24"/>
          <w:lang w:eastAsia="ru-RU"/>
        </w:rPr>
        <w:t xml:space="preserve"> – </w:t>
      </w:r>
      <w:r>
        <w:rPr>
          <w:rFonts w:eastAsia="Times New Roman;Times New Roman PSMT" w:cs="Times New Roman;Times New Roman PSMT" w:ascii="Times New Roman;Times New Roman PSMT" w:hAnsi="Times New Roman;Times New Roman PSMT"/>
          <w:kern w:val="2"/>
          <w:sz w:val="24"/>
          <w:szCs w:val="24"/>
          <w:lang w:eastAsia="ru-RU"/>
        </w:rPr>
        <w:t>методические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333333"/>
          <w:kern w:val="2"/>
          <w:sz w:val="24"/>
          <w:szCs w:val="24"/>
          <w:lang w:eastAsia="ru-RU"/>
        </w:rPr>
        <w:t xml:space="preserve"> рекомендации с 5-9 класс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Кроме того, педагоги могут самостоятельно разработать программу внеурочной деятельности или воспользоваться готовой </w:t>
      </w:r>
      <w:hyperlink r:id="rId29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color w:val="486DAA"/>
            <w:kern w:val="2"/>
            <w:sz w:val="24"/>
            <w:szCs w:val="24"/>
            <w:u w:val="single"/>
            <w:lang w:eastAsia="ru-RU"/>
          </w:rPr>
          <w:t>программой курса внеурочной деятельности «Функциональная грамотность: учимся для жизни»</w:t>
        </w:r>
      </w:hyperlink>
      <w:r>
        <w:rPr>
          <w:rFonts w:eastAsia="Times New Roman;Times New Roman PSMT" w:cs="Times New Roman;Times New Roman PSMT" w:ascii="Times New Roman;Times New Roman PSMT" w:hAnsi="Times New Roman;Times New Roman PSMT"/>
          <w:color w:val="486DAA"/>
          <w:kern w:val="2"/>
          <w:sz w:val="24"/>
          <w:szCs w:val="24"/>
          <w:lang w:eastAsia="ru-RU"/>
        </w:rPr>
        <w:t>, разработанной ИСРО РА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4"/>
          <w:szCs w:val="24"/>
        </w:rPr>
        <w:t>Большое количество заданий, проверяющих развитие функциональной грамотности содержат контрольно-измерительные материалы ВПР по химии для 8-х, 11-х классов, контрольно-измерительные материалы ОГЭ и ЕГЭ.  Поэтому, планируя проведение уроков на любом этапе урока (на этапе моделирования проблемной ситуации, при изучении нового материала, при проверке первичного усвоения новых знаний, применения знаний и др.) необходимо использовать задания по формированию функциональной грамотности.</w:t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4"/>
          <w:szCs w:val="24"/>
        </w:rPr>
        <w:t xml:space="preserve">Так, на уроках в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</w:rPr>
        <w:t>8-м классе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4"/>
          <w:szCs w:val="24"/>
        </w:rPr>
        <w:t xml:space="preserve"> при изучении физических и химических явлений можно предложить обучающимся задания из КИМ ВПР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;Times New Roman PSMT" w:hAnsi="Times New Roman;Times New Roman PSMT" w:eastAsia="Times New Roman;Times New Roman PSMT" w:cs="Times New Roman;Times New Roman PSMT"/>
          <w:bCs/>
          <w:sz w:val="28"/>
          <w:szCs w:val="28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en-US" w:eastAsia="en-US"/>
        </w:rPr>
        <w:drawing>
          <wp:inline distT="0" distB="0" distL="0" distR="0">
            <wp:extent cx="6160135" cy="312166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13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en-US" w:eastAsia="en-US"/>
        </w:rPr>
        <w:drawing>
          <wp:inline distT="0" distB="0" distL="0" distR="0">
            <wp:extent cx="6426835" cy="378015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835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</w:rPr>
      </w:r>
      <w:r>
        <w:br w:type="page"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4"/>
          <w:szCs w:val="24"/>
        </w:rPr>
        <w:t xml:space="preserve">На уроках в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</w:rPr>
        <w:t>8-м классе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4"/>
          <w:szCs w:val="24"/>
        </w:rPr>
        <w:t>, на которых формируется понятие «массовая доля» можно обучающимся предложить задания из КИМ ВПР, которые формируют естественно-научную, читательскую, математическую грамотность:</w:t>
      </w:r>
    </w:p>
    <w:p>
      <w:pPr>
        <w:pStyle w:val="Normal"/>
        <w:spacing w:lineRule="auto" w:line="240" w:before="0" w:after="0"/>
        <w:ind w:hanging="426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val="en-US" w:eastAsia="en-US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en-US" w:eastAsia="en-US"/>
        </w:rPr>
        <w:drawing>
          <wp:inline distT="0" distB="0" distL="0" distR="0">
            <wp:extent cx="5934710" cy="377126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>ВПР 11 класс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hanging="426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en-US" w:eastAsia="en-US"/>
        </w:rPr>
        <w:drawing>
          <wp:inline distT="0" distB="0" distL="0" distR="0">
            <wp:extent cx="6498590" cy="20193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859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en-US" w:eastAsia="en-US"/>
        </w:rPr>
        <w:drawing>
          <wp:inline distT="0" distB="0" distL="0" distR="0">
            <wp:extent cx="6619875" cy="113347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>Естественно-научная грамотность в КИМ ОГЭ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en-US" w:eastAsia="en-US"/>
        </w:rPr>
        <w:drawing>
          <wp:inline distT="0" distB="0" distL="0" distR="0">
            <wp:extent cx="5931535" cy="222885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en-US" w:eastAsia="en-US"/>
        </w:rPr>
        <w:drawing>
          <wp:inline distT="0" distB="0" distL="0" distR="0">
            <wp:extent cx="6085840" cy="93281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>Естественно-научная грамотность в КИМ ОГЭ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en-US" w:eastAsia="en-US"/>
        </w:rPr>
        <w:drawing>
          <wp:inline distT="0" distB="0" distL="0" distR="0">
            <wp:extent cx="6383655" cy="1742440"/>
            <wp:effectExtent l="0" t="0" r="0" b="0"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6. О выборе учебников и учебных пособий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ыбор учебников осуществляется в соответствии с ФПУ и изменениями и дополнениями в ФПУ, указанными в следующих нормативных акта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1.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Приказ Министерства просвещения от 21.09.2022 № 858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е предельного срока использования исключенных учебников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2.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 Приказ Министерства просвещения от 21.02.2024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№ 119 «О внесении изменений в приложения № 1 и № 2 к приказу Министерства просвещения от 21.09.2022 г. № 858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е предельного срока использования исключенных учебников».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»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3.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 xml:space="preserve">Приказ Министерства просвещения РФ от 4 октября 2023 г. № 738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«Об утверждении федерального перечня электронных образовательных ресурс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Образовательные организации самостоятельно выбирают учебники из перечня, указанного в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 xml:space="preserve">Приказе 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color w:val="252525"/>
          <w:spacing w:val="2"/>
          <w:kern w:val="2"/>
          <w:sz w:val="24"/>
          <w:szCs w:val="24"/>
          <w:lang w:eastAsia="ru-RU"/>
        </w:rPr>
        <w:t>Министерства просвещения Российской Федерации от 21.02.2024 № 119 «О внесении изменений в приложении № 1 и № 2 к приказу Министерства просвещения Российской Федерации от 21 сентября 2022 г. № 858 ”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енных учебников“»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>.</w:t>
      </w:r>
    </w:p>
    <w:p>
      <w:pPr>
        <w:pStyle w:val="Style18"/>
        <w:spacing w:before="0" w:after="0"/>
        <w:ind w:firstLine="567"/>
        <w:jc w:val="both"/>
        <w:rPr/>
      </w:pPr>
      <w:r>
        <w:rPr/>
        <w:t>Обновленный ФПУ сформирован с учетом всех требований ФГОС и ФООП. Перечень включает в себя учебники по предметам обязательной части образовательной программы и учебники, допущенные к использованию при реализации части образовательной программы, формируемой участниками образовательных отношений.</w:t>
      </w:r>
    </w:p>
    <w:p>
      <w:pPr>
        <w:pStyle w:val="Style18"/>
        <w:spacing w:before="0" w:after="0"/>
        <w:ind w:firstLine="567"/>
        <w:jc w:val="both"/>
        <w:rPr>
          <w:color w:val="000000"/>
          <w:kern w:val="2"/>
        </w:rPr>
      </w:pPr>
      <w:r>
        <w:rPr>
          <w:color w:val="000000"/>
          <w:kern w:val="2"/>
        </w:rPr>
        <w:t>Школа имеет право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color w:val="000000"/>
          <w:kern w:val="2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>- произвести закупку учебников из Приложения 1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 xml:space="preserve">- использовать учебники, учебные пособия в обучении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u w:val="single"/>
          <w:lang w:eastAsia="ru-RU"/>
        </w:rPr>
        <w:t>из Приложения 2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 xml:space="preserve">, имеющиеся в школе в настоящее время, осуществляя контроль за предельным сроком использова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Все обучающиеся обязательно должны быть обеспечены учебниками. Основание – статья 37.3. Приказа Минпросвещения России от 31.05.2021 г. № 287 «Об утверждении федерального государственного образовательного стандарта основного общего образования», согласно которой «Организация должна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u w:val="single"/>
        </w:rPr>
        <w:t>предоставлять не менее одного учебника и (или) учебного пособия в печатной форме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, выпущенных организациями, входящими в перечень организаций, осуществляющих выпуск учебных пособий …на каждого обучающегося по учебным предметам…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Выписка из утвержденного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согласно приложению № 1 к Приказу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kern w:val="2"/>
          <w:sz w:val="24"/>
          <w:szCs w:val="24"/>
        </w:rPr>
        <w:t xml:space="preserve"> Министерства просвещения России от 21.02.2024 г. № 119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Учебники по химии, допущенные к использованию при реализации обязательной части основной образовательной программы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>основного общего образования на базовом уровн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2977"/>
        <w:gridCol w:w="1701"/>
        <w:gridCol w:w="284"/>
        <w:gridCol w:w="1701"/>
        <w:gridCol w:w="141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 xml:space="preserve">№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стро-ки ФП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 xml:space="preserve">№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учебника в ФП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Наименование учеб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Авторский коллекти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К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л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а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с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Наименование изд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Срок действия экспертного заклю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6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1.1.2.6.2.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333333"/>
                <w:shd w:fill="FFFFFF" w:val="clear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333333"/>
                <w:shd w:fill="FFFFFF" w:val="clear"/>
                <w:lang w:eastAsia="ru-RU"/>
              </w:rPr>
              <w:t xml:space="preserve">Химия: 8-й класс: базовый уровень: учебник;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333333"/>
                <w:shd w:fill="FFFFFF" w:val="clear"/>
                <w:lang w:eastAsia="ru-RU"/>
              </w:rPr>
              <w:t>5-е издание, переработа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Габриелян О.С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Остроумов И.Г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Сладков С.А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АО «Издательств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”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Просвещение”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До 27.04.2027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6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1.1.2.6.2.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333333"/>
                <w:shd w:fill="FFFFFF" w:val="clear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333333"/>
                <w:shd w:fill="FFFFFF" w:val="clear"/>
                <w:lang w:eastAsia="ru-RU"/>
              </w:rPr>
              <w:t xml:space="preserve">Химия: 9-й класс: базовый уровень: учебник;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333333"/>
                <w:shd w:fill="FFFFFF" w:val="clear"/>
                <w:lang w:eastAsia="ru-RU"/>
              </w:rPr>
              <w:t>5-е издание, переработа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Габриелян О.С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Остроумов И.Г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Сладков С.А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АО «Издательств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”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Просвещение”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До 27.04.2027 г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Учебники по химии, допущенные к использованию при реализации обязательной части основной образовательной программы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>основного общего образования                               на углубленном уровн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2126"/>
        <w:gridCol w:w="1701"/>
        <w:gridCol w:w="284"/>
        <w:gridCol w:w="1842"/>
        <w:gridCol w:w="1418"/>
      </w:tblGrid>
      <w:tr>
        <w:trPr>
          <w:trHeight w:val="11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 xml:space="preserve">№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стро-ки ФП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 xml:space="preserve">№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учебника в ФП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Наименование учеб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Авторский коллекти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К</w:t>
            </w:r>
          </w:p>
          <w:p>
            <w:pPr>
              <w:pStyle w:val="Normal"/>
              <w:spacing w:lineRule="exact" w:line="22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л</w:t>
            </w:r>
          </w:p>
          <w:p>
            <w:pPr>
              <w:pStyle w:val="Normal"/>
              <w:spacing w:lineRule="exact" w:line="22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а</w:t>
            </w:r>
          </w:p>
          <w:p>
            <w:pPr>
              <w:pStyle w:val="Normal"/>
              <w:spacing w:lineRule="exact" w:line="22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с</w:t>
            </w:r>
          </w:p>
          <w:p>
            <w:pPr>
              <w:pStyle w:val="Normal"/>
              <w:spacing w:lineRule="exact" w:line="22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с</w:t>
            </w:r>
          </w:p>
          <w:p>
            <w:pPr>
              <w:pStyle w:val="Normal"/>
              <w:spacing w:lineRule="exact" w:line="22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Наименование изд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Срок действия экспертного заклю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1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2.1.2.6.3.2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333333"/>
                <w:shd w:fill="FFFFFF" w:val="clear"/>
                <w:lang w:eastAsia="ru-RU"/>
              </w:rPr>
              <w:t>Химия: 8-й класс: углубленный уровень: учебник; 1-е и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Габриелян О.С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Остроумов И.Г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Сладков С.А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АО «Изда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”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Просвещение”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20.07.2028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1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2.1.2.6.3.2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333333"/>
                <w:shd w:fill="FFFFFF" w:val="clear"/>
                <w:lang w:eastAsia="ru-RU"/>
              </w:rPr>
              <w:t>Химия: 8-й класс: углубленный уровень: учебник; 1-е из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Габриелян О.С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Остроумов И.Г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Сладков С.А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АО «Изда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”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Просвещение”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20.07.2028 г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333333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333333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333333"/>
          <w:sz w:val="24"/>
          <w:szCs w:val="24"/>
          <w:lang w:eastAsia="ru-RU"/>
        </w:rPr>
        <w:t xml:space="preserve">К учебникам предлагаются учебные пособия – сборники задач и упражнений.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Химия: 8-9-е классы: углубленный уровень: сборник задач и упражнений: учебное пособие, разработанное в комплекте с учебником. Червина В.В.. Варламова А.В., Хасянова Т.В. 1-е издание. Акционерное общество «Издательство «Просвещение»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ab/>
        <w:t>С 1 сентября 2024 года обучение в 9-м классе в соответствии с приложением № 2 к Приказу Минпросвещения № 119 может быть продолжено и с использованием учебника «Химия», 9 класс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701"/>
        <w:gridCol w:w="1701"/>
        <w:gridCol w:w="425"/>
        <w:gridCol w:w="1843"/>
        <w:gridCol w:w="141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 xml:space="preserve">№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строки Ф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 xml:space="preserve">№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 xml:space="preserve">учеб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в ФП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Наименование учеб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Авторский коллекти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К</w:t>
            </w:r>
          </w:p>
          <w:p>
            <w:pPr>
              <w:pStyle w:val="Normal"/>
              <w:spacing w:lineRule="exact" w:line="22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л</w:t>
            </w:r>
          </w:p>
          <w:p>
            <w:pPr>
              <w:pStyle w:val="Normal"/>
              <w:spacing w:lineRule="exact" w:line="22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а</w:t>
            </w:r>
          </w:p>
          <w:p>
            <w:pPr>
              <w:pStyle w:val="Normal"/>
              <w:spacing w:lineRule="exact" w:line="22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с</w:t>
            </w:r>
          </w:p>
          <w:p>
            <w:pPr>
              <w:pStyle w:val="Normal"/>
              <w:spacing w:lineRule="exact" w:line="22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Наименование изд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Предельный срок действия учебник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1.1.2.6.3.1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333333"/>
                <w:shd w:fill="FFFFFF" w:val="clear"/>
                <w:lang w:eastAsia="ru-RU"/>
              </w:rPr>
              <w:t>Хи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Габриелян О.С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Остроумов И.Г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Сладков С.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АО «Изда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”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Просвещение”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До 31.08.2025 г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;Times New Roman PSMT" w:hAnsi="Times New Roman;Times New Roman PSMT" w:eastAsia="Times New Roman;Times New Roman PSMT" w:cs="Times New Roman;Times New Roman PSMT"/>
          <w:bCs/>
          <w:color w:val="252525"/>
          <w:spacing w:val="2"/>
          <w:kern w:val="2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color w:val="252525"/>
          <w:spacing w:val="2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Учебники по химии, допущенные к использованию при реализации обязательной части основной образовательной программы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>среднего общего образования на базовом уровн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559"/>
        <w:gridCol w:w="1843"/>
        <w:gridCol w:w="425"/>
        <w:gridCol w:w="1843"/>
        <w:gridCol w:w="141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 xml:space="preserve">№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строки Ф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 xml:space="preserve">№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учеб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в Ф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Наименование уч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Авторский коллекти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К</w:t>
            </w:r>
          </w:p>
          <w:p>
            <w:pPr>
              <w:pStyle w:val="Normal"/>
              <w:spacing w:lineRule="exact" w:line="220" w:before="0" w:after="0"/>
              <w:ind w:left="-108" w:right="-108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л</w:t>
            </w:r>
          </w:p>
          <w:p>
            <w:pPr>
              <w:pStyle w:val="Normal"/>
              <w:spacing w:lineRule="exact" w:line="220" w:before="0" w:after="0"/>
              <w:ind w:left="-108" w:right="-108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а</w:t>
            </w:r>
          </w:p>
          <w:p>
            <w:pPr>
              <w:pStyle w:val="Normal"/>
              <w:spacing w:lineRule="exact" w:line="220" w:before="0" w:after="0"/>
              <w:ind w:left="-108" w:right="-108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с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Наименование изд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Срок действия экспертного заключ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1.1.3.5.2.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333333"/>
                <w:shd w:fill="FFFFFF" w:val="clear"/>
                <w:lang w:eastAsia="ru-RU"/>
              </w:rPr>
              <w:t>Хим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Габриелян О.С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Остроумов И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Сладков С.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АО «Изда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”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Просвещение”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25.09.2025 г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1.1.3.5.2.1.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333333"/>
                <w:shd w:fill="FFFFFF" w:val="clear"/>
                <w:lang w:eastAsia="ru-RU"/>
              </w:rPr>
              <w:t>Хим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Габриелян О.С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Остроумов И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Сладков С.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АО «Изда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”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Просвещение”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25.09.2025 г.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Учебники по химии, допущенные к использованию при реализации обязательной части основной образовательной программы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>среднего общего образования на углубленном уровн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701"/>
        <w:gridCol w:w="1701"/>
        <w:gridCol w:w="567"/>
        <w:gridCol w:w="1701"/>
        <w:gridCol w:w="141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 xml:space="preserve">№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строки Ф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 xml:space="preserve">№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 xml:space="preserve">учеб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в ФП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Наименование учеб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Авторский коллекти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К</w:t>
            </w:r>
          </w:p>
          <w:p>
            <w:pPr>
              <w:pStyle w:val="Normal"/>
              <w:spacing w:lineRule="exact" w:line="220" w:before="0" w:after="0"/>
              <w:ind w:left="-108" w:right="-108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л</w:t>
            </w:r>
          </w:p>
          <w:p>
            <w:pPr>
              <w:pStyle w:val="Normal"/>
              <w:spacing w:lineRule="exact" w:line="220" w:before="0" w:after="0"/>
              <w:ind w:left="-108" w:right="-108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а</w:t>
            </w:r>
          </w:p>
          <w:p>
            <w:pPr>
              <w:pStyle w:val="Normal"/>
              <w:spacing w:lineRule="exact" w:line="220" w:before="0" w:after="0"/>
              <w:ind w:left="-108" w:right="-108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с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Наименование изд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Срок действия экспертного заключ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1.1.3.5.2.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333333"/>
                <w:shd w:fill="FFFFFF" w:val="clear"/>
                <w:lang w:eastAsia="ru-RU"/>
              </w:rPr>
              <w:t>Химия, углубленное об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Еремин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Кузьменко Н.Е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Теренин В.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 xml:space="preserve">и други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под ред. Лунина В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АО «Издательств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”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Просвещение”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25.09.2025 г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1.1.3.5.2.2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333333"/>
                <w:shd w:fill="FFFFFF" w:val="clear"/>
                <w:lang w:eastAsia="ru-RU"/>
              </w:rPr>
              <w:t>Химия, углубленное об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Еремин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Кузьменко Н.Е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 xml:space="preserve">Дроздов А.А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 xml:space="preserve">и друг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под 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lang w:eastAsia="ru-RU"/>
              </w:rPr>
              <w:t>Лунина В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АО «Издательств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”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Просвещение”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</w:rPr>
              <w:t>25.09.2025 г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;Times New Roman PSMT" w:hAnsi="Times New Roman;Times New Roman PSMT" w:eastAsia="Times New Roman;Times New Roman PSMT" w:cs="Times New Roman;Times New Roman PSMT"/>
          <w:bCs/>
          <w:color w:val="252525"/>
          <w:spacing w:val="2"/>
          <w:kern w:val="2"/>
          <w:sz w:val="28"/>
          <w:szCs w:val="28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color w:val="252525"/>
          <w:spacing w:val="2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;Times New Roman PSMT" w:hAnsi="Times New Roman;Times New Roman PSMT" w:eastAsia="Times New Roman;Times New Roman PSMT" w:cs="Times New Roman;Times New Roman PSMT"/>
          <w:bCs/>
          <w:color w:val="252525"/>
          <w:spacing w:val="2"/>
          <w:kern w:val="2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color w:val="252525"/>
          <w:spacing w:val="2"/>
          <w:kern w:val="2"/>
          <w:sz w:val="24"/>
          <w:szCs w:val="24"/>
          <w:lang w:eastAsia="ru-RU"/>
        </w:rPr>
        <w:t>При организации обучения химии на углубленном уровне с 1 сентября 2024 года в 11 классе не могут быть использованы учебники АО «Издательства «Просвещение» «Химия. Углубленное обучение» (авторов: Пузаков С.А., Машнина Н.В., Попков В.А.) и «Химия. Углубленное обучение» (авторов: Габриелян О.С., Остроумов И.Г., Сладков С.А. и другие), так как срок действия этих учебников заканчивается 31 августа 2024 года (пункты 1005 и 1007 приложения №2 к приказу Минпросвещения от 21.02.2024 №119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;Times New Roman PSMT" w:hAnsi="Times New Roman;Times New Roman PSMT" w:eastAsia="Times New Roman;Times New Roman PSMT" w:cs="Times New Roman;Times New Roman PSMT"/>
          <w:bCs/>
          <w:color w:val="252525"/>
          <w:spacing w:val="2"/>
          <w:kern w:val="2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color w:val="252525"/>
          <w:spacing w:val="2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7. Технологическая карта уроков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Примерная технологическая карта урока хими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Тема, класс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Цель урок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Планируемые результаты урока (по ПРП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Личностны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Метапредметны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Предметны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Уровень изучения (укажите один или оба уровня изучения (базовый, углубленный), на которые рассчитан урок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865"/>
        <w:gridCol w:w="5337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Этапы уро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Время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Деятельность / задания для обучающих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 xml:space="preserve">этап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Мотивация. Моделирование проблемной ситуац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Укажите конкретную учебную установку, вопрос, задание, интересный факт, которые мотивируют мыслительную деятельность школьника (это интересно / знаешь ли ты, что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2 эта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Актуализация знан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Укажите формы организации учебной деятельности и учебные задания для актуализации опорных знаний, необходимых для изучения новог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3 эта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Целеполаг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и планиров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</w:rPr>
              <w:t xml:space="preserve">  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Укажите цель: ученик сможет (дать определение, проанализировать …., описать процесс … (формулировки из предметных, метапредметных результатов рабочих программ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Представьте план уро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4 эта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Основной этап уро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</w:rPr>
              <w:t xml:space="preserve">  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Укажите формы организации учебной деятельности, включая самостоятельную учебную деятельность учащихся (изучаем новое /открываем новое), включая демонстрационный и ученический эксперимент (лабораторные опыты, лабораторные работы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</w:rPr>
              <w:t xml:space="preserve">  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 xml:space="preserve">Приведите учебные задания для самостоятельной работы с учебником, электронными образовательными материалам (рекомендуется обратить внимание учеников на необходимость двукратного прочтения, просмотра, прослушивания материала. 1) на общее понимание и мотивацию 2) на детал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</w:rPr>
              <w:t xml:space="preserve">  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 xml:space="preserve">Приведите задания по составлению плана, тезисов, резюме, аннотации, презентаций; по наблюдению за процессами, их объяснением, проведению эксперимента и интерпретации результатов, по построению гипотезы на основе анализа имеющихся данных и т.д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5 эта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Проверка первичного усвоения новых знан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</w:rPr>
              <w:t xml:space="preserve">  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Укажите виды учебной деятельности, используйте соответствующие методические приемы. (Сформулируйте /Изложите факты / Проверьте себя / Дайте определение понятию / Установите, что (где, когда) / Сформулируйте главное (тезис, мысль, правило, закон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6 эта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 xml:space="preserve">Применение знани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в том числе в новых ситуация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</w:rPr>
              <w:t xml:space="preserve">  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 xml:space="preserve">Укажите виды учебной деятельности, используйте задания для систематизации знаний и умений, по формированию функциональной грамотности, задания в формате ГИА (ОГЭ, ЕГЭ) и др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7 эта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 xml:space="preserve">Рефлек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и оценив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Укажите оценочные материалы, на основе которых в конце урока (или на каком-либо этапе) производится оценивание достижения планируемых результа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8 эта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Домашнее зад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</w:r>
    </w:p>
    <w:p>
      <w:pPr>
        <w:pStyle w:val="Normal"/>
        <w:shd w:fill="FFFFFF" w:val="clear"/>
        <w:spacing w:lineRule="atLeast" w:line="195" w:before="280" w:after="0"/>
        <w:ind w:firstLine="567"/>
        <w:rPr>
          <w:rFonts w:ascii="Arial" w:hAnsi="Arial" w:eastAsia="Times New Roman;Times New Roman PSMT" w:cs="Arial"/>
          <w:color w:val="222222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-567" w:firstLine="567"/>
        <w:jc w:val="right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-567" w:firstLine="567"/>
        <w:jc w:val="right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eastAsia="ru-RU"/>
        </w:rPr>
        <w:t xml:space="preserve">Контрольно-измерительные материалы 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eastAsia="ru-RU"/>
        </w:rPr>
        <w:t>10 класс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eastAsia="ru-RU"/>
        </w:rPr>
        <w:t>(углубленный уровень)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eastAsia="ru-RU"/>
        </w:rPr>
        <w:t>Контрольная работа «Кислородсодержащие органические соединения»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  <w:t>1.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Установите соответствие между названием вещества и классом/группой, к которому                    (-ой) это вещество принадлежит: к каждой позиции, обозначенной буквой, подберите соответствующую позицию, обозначенную цифр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u w:val="single"/>
          <w:lang w:eastAsia="ru-RU"/>
        </w:rPr>
        <w:t>Название  вещества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ab/>
        <w:tab/>
        <w:tab/>
        <w:tab/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u w:val="single"/>
          <w:lang w:eastAsia="ru-RU"/>
        </w:rPr>
        <w:t>Класс/группа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соединений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А) ацетальдегид </w:t>
        <w:tab/>
        <w:tab/>
        <w:tab/>
        <w:tab/>
        <w:tab/>
        <w:t>1) спирты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Б) глицерин</w:t>
        <w:tab/>
        <w:tab/>
        <w:tab/>
        <w:tab/>
        <w:tab/>
        <w:t>2) сложные эфиры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В) метилформиат</w:t>
        <w:tab/>
        <w:tab/>
        <w:tab/>
        <w:tab/>
        <w:tab/>
        <w:t>3) альдегиды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ab/>
        <w:tab/>
        <w:tab/>
        <w:tab/>
        <w:tab/>
        <w:tab/>
        <w:tab/>
        <w:t>4) простые эфиры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16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16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  <w:t>2.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Из предложенного перечня выберите два вещества, которые являются изомерами пропановой кислоты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1) бутановая кислота</w:t>
        <w:tab/>
        <w:t xml:space="preserve"> 2) 2-метилпропановая кислота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3) метилацетат</w:t>
        <w:tab/>
        <w:tab/>
        <w:t xml:space="preserve"> 4) этилформиат</w:t>
        <w:tab/>
        <w:tab/>
        <w:t xml:space="preserve">     5) пропионовый альдегид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eastAsia="ru-RU"/>
        </w:rPr>
        <w:t>3.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Общей формуле С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val="en-US" w:eastAsia="ru-RU"/>
        </w:rPr>
        <w:t>n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>H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2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val="en-US" w:eastAsia="ru-RU"/>
        </w:rPr>
        <w:t>n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>O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соответствует состав всех веществ в группе (сделайте два выбор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1) С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6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Н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5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ОН,  С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6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Н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5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СООН,  С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3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Н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7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СНО</w:t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2) С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3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Н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7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СНО,  СН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3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– СО – СН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3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,  СН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3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С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3) СН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3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СНО,  СН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3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– (СН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2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)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2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– СНО,  С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2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Н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5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СНО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4) СН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3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ОСН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3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,  С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3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Н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7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СНО,  С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3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Н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7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ОН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4"/>
          <w:szCs w:val="24"/>
          <w:lang w:eastAsia="ru-RU"/>
        </w:rPr>
        <w:t>5) метаналь, ацетон, пентанон-3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  <w:t>4.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Из предложенного перечня выберите схемы двух реакций, в результате которых образуется уксусная кисло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1) СН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3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СООСН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3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+ Н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2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О (кат.,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>t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°) →</w:t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2) СН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3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СООСН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3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+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>NaOH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(Н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2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О,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>t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°) →</w:t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3) СН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3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С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>H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О + Н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2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(кат.,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>t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°) →</w:t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4) СН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3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СН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2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>Br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+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>KO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Н (Н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2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О,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>t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°) →</w:t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5) СН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3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С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>H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О +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>Cu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(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>OH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)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2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(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>t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°) →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pacing w:val="-2"/>
          <w:sz w:val="24"/>
          <w:szCs w:val="24"/>
          <w:lang w:eastAsia="ru-RU"/>
        </w:rPr>
        <w:t>5.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 xml:space="preserve"> Из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>предложенного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>перечня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 xml:space="preserve"> выберите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все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вещества,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с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>каждым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из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которых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5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в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7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соответствующих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условиях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взаимодействует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и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 xml:space="preserve"> акриловая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(пропеновая)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 xml:space="preserve">кислота,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и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 xml:space="preserve"> этаналь.</w:t>
      </w:r>
    </w:p>
    <w:p>
      <w:pPr>
        <w:pStyle w:val="Normal"/>
        <w:widowControl w:val="false"/>
        <w:tabs>
          <w:tab w:val="clear" w:pos="708"/>
          <w:tab w:val="left" w:pos="836" w:leader="none"/>
        </w:tabs>
        <w:kinsoku w:val="false"/>
        <w:overflowPunct w:val="false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pacing w:val="-1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1) метанол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836" w:leader="none"/>
        </w:tabs>
        <w:kinsoku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2) карбонат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кальция</w:t>
        <w:tab/>
        <w:tab/>
        <w:tab/>
      </w:r>
    </w:p>
    <w:p>
      <w:pPr>
        <w:pStyle w:val="Normal"/>
        <w:widowControl w:val="false"/>
        <w:tabs>
          <w:tab w:val="clear" w:pos="708"/>
          <w:tab w:val="left" w:pos="836" w:leader="none"/>
        </w:tabs>
        <w:kinsoku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3) гидроксид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цинка</w:t>
      </w:r>
    </w:p>
    <w:p>
      <w:pPr>
        <w:pStyle w:val="Normal"/>
        <w:widowControl w:val="false"/>
        <w:tabs>
          <w:tab w:val="clear" w:pos="708"/>
          <w:tab w:val="left" w:pos="833" w:leader="none"/>
        </w:tabs>
        <w:kinsoku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3) перманганат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 xml:space="preserve">калия (водный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>раствор)</w:t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833" w:leader="none"/>
        </w:tabs>
        <w:kinsoku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>5) гидроксид меди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(II)</w:t>
      </w:r>
    </w:p>
    <w:p>
      <w:pPr>
        <w:pStyle w:val="Normal"/>
        <w:widowControl w:val="false"/>
        <w:tabs>
          <w:tab w:val="clear" w:pos="708"/>
          <w:tab w:val="left" w:pos="726" w:leader="none"/>
        </w:tabs>
        <w:kinsoku w:val="false"/>
        <w:overflowPunct w:val="false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eastAsia="ru-RU"/>
        </w:rPr>
        <w:t>6.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Осадок красного цвета образуется при нагревании свежеосажденного гидроксида меди (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>II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) с раствором: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1) этилового спирта</w:t>
        <w:tab/>
        <w:t xml:space="preserve">   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2) уксусного альдегида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3) уксусной кислоты</w:t>
        <w:tab/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4) этиленгликоля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5) муравьиной кислоты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eastAsia="ru-RU"/>
        </w:rPr>
        <w:t>7.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Из предложенного перечня соединений, выберите все пары веществ, каждое из которых может вступать в реакцию «серебряного зеркала»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1) муравьиная кислота и уксусная кислота</w:t>
        <w:tab/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2) пропионовая кислота и пропаналь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3) уксусная кислота и этаналь</w:t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4) муравьиная кислота и метанал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5) формальдегид и фенилметаналь (бензальдегид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00"/>
          <w:sz w:val="24"/>
          <w:szCs w:val="24"/>
          <w:lang w:eastAsia="ru-RU"/>
        </w:rPr>
        <w:t>8.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 xml:space="preserve"> Установите соответствие между веществом и областью его практического применения: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к каждой позиции, обозначенной буквой, подберите соответствующую позицию, обозначенную цифрой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u w:val="single"/>
                <w:lang w:eastAsia="ru-RU"/>
              </w:rPr>
              <w:t>Вещество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u w:val="single"/>
                <w:lang w:eastAsia="ru-RU"/>
              </w:rPr>
              <w:t>Область примен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А) уксусная кислота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1) приготовление антифризов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vertAlign w:val="subscript"/>
                <w:lang w:val="en-US" w:eastAsia="ru-RU"/>
              </w:rPr>
              <w:t xml:space="preserve">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Б) формальдегид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2) топлив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Б) этиленгликоль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3) консервант в пищевой промышленности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333333"/>
                <w:sz w:val="24"/>
                <w:szCs w:val="24"/>
                <w:shd w:fill="FFFFFF" w:val="clear"/>
              </w:rPr>
              <w:t>4) сырье для получения полимерных материал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6" w:leader="none"/>
        </w:tabs>
        <w:kinsoku w:val="false"/>
        <w:overflowPunct w:val="false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pacing w:val="-2"/>
          <w:sz w:val="24"/>
          <w:szCs w:val="24"/>
          <w:lang w:eastAsia="ru-RU"/>
        </w:rPr>
        <w:t>9.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 xml:space="preserve"> Задана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 xml:space="preserve"> следующая схема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превращений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>веществ: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pacing w:val="-1"/>
          <w:position w:val="1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position w:val="1"/>
          <w:sz w:val="24"/>
          <w:szCs w:val="24"/>
          <w:lang w:eastAsia="ru-RU"/>
        </w:rPr>
        <w:t xml:space="preserve">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position w:val="1"/>
          <w:sz w:val="24"/>
          <w:szCs w:val="24"/>
          <w:lang w:eastAsia="ru-RU"/>
        </w:rPr>
        <w:t>Х</w:t>
        <w:tab/>
        <w:t xml:space="preserve">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position w:val="1"/>
          <w:sz w:val="24"/>
          <w:szCs w:val="24"/>
          <w:lang w:val="en-US" w:eastAsia="ru-RU"/>
        </w:rPr>
        <w:t>Y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position w:val="1"/>
          <w:sz w:val="24"/>
          <w:szCs w:val="24"/>
          <w:lang w:eastAsia="ru-RU"/>
        </w:rPr>
        <w:t>С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vertAlign w:val="subscript"/>
          <w:lang w:eastAsia="ru-RU"/>
        </w:rPr>
        <w:t>6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position w:val="1"/>
          <w:sz w:val="24"/>
          <w:szCs w:val="24"/>
          <w:lang w:eastAsia="ru-RU"/>
        </w:rPr>
        <w:t>H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vertAlign w:val="subscript"/>
          <w:lang w:eastAsia="ru-RU"/>
        </w:rPr>
        <w:t>6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6"/>
          <w:sz w:val="24"/>
          <w:szCs w:val="24"/>
          <w:lang w:eastAsia="ru-RU"/>
        </w:rPr>
        <w:t xml:space="preserve">  </w:t>
      </w:r>
      <w:r>
        <w:rPr>
          <w:rFonts w:eastAsia="Times New Roman;Times New Roman PSMT" w:cs="Times New Roman;Times New Roman PSMT" w:ascii="Times New Roman;Times New Roman PSMT" w:hAnsi="Times New Roman;Times New Roman PSMT"/>
          <w:position w:val="1"/>
          <w:sz w:val="24"/>
          <w:szCs w:val="24"/>
          <w:lang w:eastAsia="ru-RU"/>
        </w:rPr>
        <w:t xml:space="preserve">→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34"/>
          <w:position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position w:val="1"/>
          <w:sz w:val="24"/>
          <w:szCs w:val="24"/>
          <w:lang w:eastAsia="ru-RU"/>
        </w:rPr>
        <w:t>С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vertAlign w:val="subscript"/>
          <w:lang w:eastAsia="ru-RU"/>
        </w:rPr>
        <w:t>6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position w:val="1"/>
          <w:sz w:val="24"/>
          <w:szCs w:val="24"/>
          <w:lang w:eastAsia="ru-RU"/>
        </w:rPr>
        <w:t>H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vertAlign w:val="subscript"/>
          <w:lang w:eastAsia="ru-RU"/>
        </w:rPr>
        <w:t>5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position w:val="1"/>
          <w:sz w:val="24"/>
          <w:szCs w:val="24"/>
          <w:lang w:eastAsia="ru-RU"/>
        </w:rPr>
        <w:t>Сl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7"/>
          <w:position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position w:val="1"/>
          <w:sz w:val="24"/>
          <w:szCs w:val="24"/>
          <w:lang w:eastAsia="ru-RU"/>
        </w:rPr>
        <w:t>→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5"/>
          <w:position w:val="1"/>
          <w:sz w:val="24"/>
          <w:szCs w:val="24"/>
          <w:lang w:eastAsia="ru-RU"/>
        </w:rPr>
        <w:t xml:space="preserve"> А </w:t>
      </w:r>
      <w:r>
        <w:rPr>
          <w:rFonts w:eastAsia="Times New Roman;Times New Roman PSMT" w:cs="Times New Roman;Times New Roman PSMT" w:ascii="Times New Roman;Times New Roman PSMT" w:hAnsi="Times New Roman;Times New Roman PSMT"/>
          <w:position w:val="1"/>
          <w:sz w:val="24"/>
          <w:szCs w:val="24"/>
          <w:lang w:eastAsia="ru-RU"/>
        </w:rPr>
        <w:t>→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4"/>
          <w:position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position w:val="1"/>
          <w:sz w:val="24"/>
          <w:szCs w:val="24"/>
          <w:lang w:eastAsia="ru-RU"/>
        </w:rPr>
        <w:t>бензойная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6"/>
          <w:position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position w:val="1"/>
          <w:sz w:val="24"/>
          <w:szCs w:val="24"/>
          <w:lang w:eastAsia="ru-RU"/>
        </w:rPr>
        <w:t>кислота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Определите, какие из указанных веществ являются веществами Х и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>Y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726" w:leader="none"/>
        </w:tabs>
        <w:kinsoku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position w:val="1"/>
          <w:sz w:val="24"/>
          <w:szCs w:val="24"/>
          <w:lang w:val="en-US" w:eastAsia="ru-RU"/>
        </w:rPr>
        <w:t>1) Cl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position w:val="1"/>
          <w:sz w:val="24"/>
          <w:szCs w:val="24"/>
          <w:lang w:val="en-US" w:eastAsia="ru-RU"/>
        </w:rPr>
        <w:t>,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position w:val="1"/>
          <w:sz w:val="24"/>
          <w:szCs w:val="24"/>
          <w:lang w:val="en-US"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position w:val="1"/>
          <w:sz w:val="24"/>
          <w:szCs w:val="24"/>
          <w:lang w:val="en-US" w:eastAsia="ru-RU"/>
        </w:rPr>
        <w:t>Fe</w:t>
        <w:tab/>
        <w:t xml:space="preserve">    2)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position w:val="1"/>
          <w:sz w:val="24"/>
          <w:szCs w:val="24"/>
          <w:lang w:val="en-US" w:eastAsia="ru-RU"/>
        </w:rPr>
        <w:t>Cl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position w:val="1"/>
          <w:sz w:val="24"/>
          <w:szCs w:val="24"/>
          <w:lang w:val="en-US" w:eastAsia="ru-RU"/>
        </w:rPr>
        <w:t>,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position w:val="1"/>
          <w:sz w:val="24"/>
          <w:szCs w:val="24"/>
          <w:lang w:val="en-US"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position w:val="1"/>
          <w:sz w:val="24"/>
          <w:szCs w:val="24"/>
          <w:lang w:eastAsia="ru-RU"/>
        </w:rPr>
        <w:t>свет</w:t>
      </w:r>
      <w:r>
        <w:rPr>
          <w:rFonts w:eastAsia="Times New Roman;Times New Roman PSMT" w:cs="Times New Roman;Times New Roman PSMT" w:ascii="Times New Roman;Times New Roman PSMT" w:hAnsi="Times New Roman;Times New Roman PSMT"/>
          <w:position w:val="1"/>
          <w:sz w:val="24"/>
          <w:szCs w:val="24"/>
          <w:lang w:val="en-US" w:eastAsia="ru-RU"/>
        </w:rPr>
        <w:tab/>
        <w:t xml:space="preserve">3)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position w:val="1"/>
          <w:sz w:val="24"/>
          <w:szCs w:val="24"/>
          <w:lang w:val="en-US" w:eastAsia="ru-RU"/>
        </w:rPr>
        <w:t>CH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position w:val="1"/>
          <w:sz w:val="24"/>
          <w:szCs w:val="24"/>
          <w:lang w:val="en-US" w:eastAsia="ru-RU"/>
        </w:rPr>
        <w:t>Cl,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position w:val="1"/>
          <w:sz w:val="24"/>
          <w:szCs w:val="24"/>
          <w:lang w:val="en-US"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position w:val="1"/>
          <w:sz w:val="24"/>
          <w:szCs w:val="24"/>
          <w:lang w:val="en-US" w:eastAsia="ru-RU"/>
        </w:rPr>
        <w:t>AlCl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val="en-US" w:eastAsia="ru-RU"/>
        </w:rPr>
        <w:tab/>
        <w:t xml:space="preserve">  4) NaOH</w:t>
        <w:tab/>
        <w:t xml:space="preserve">    5)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position w:val="1"/>
          <w:sz w:val="24"/>
          <w:szCs w:val="24"/>
          <w:lang w:val="en-US" w:eastAsia="ru-RU"/>
        </w:rPr>
        <w:t>CH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position w:val="1"/>
          <w:sz w:val="24"/>
          <w:szCs w:val="24"/>
          <w:lang w:val="en-US" w:eastAsia="ru-RU"/>
        </w:rPr>
        <w:t>Cl,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position w:val="1"/>
          <w:sz w:val="24"/>
          <w:szCs w:val="24"/>
          <w:lang w:val="en-US"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position w:val="1"/>
          <w:sz w:val="24"/>
          <w:szCs w:val="24"/>
          <w:lang w:val="en-US" w:eastAsia="ru-RU"/>
        </w:rPr>
        <w:t>Na</w:t>
      </w:r>
    </w:p>
    <w:p>
      <w:pPr>
        <w:pStyle w:val="Normal"/>
        <w:widowControl w:val="false"/>
        <w:tabs>
          <w:tab w:val="clear" w:pos="708"/>
          <w:tab w:val="left" w:pos="726" w:leader="none"/>
        </w:tabs>
        <w:kinsoku w:val="false"/>
        <w:overflowPunct w:val="false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pacing w:val="-1"/>
          <w:position w:val="1"/>
          <w:sz w:val="24"/>
          <w:szCs w:val="24"/>
          <w:lang w:val="en-US"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position w:val="1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  <w:t>10.</w:t>
      </w:r>
      <w:r>
        <w:rPr/>
        <w:t xml:space="preserve"> Установите соответствие между схемой реакции и веществом Х, принимающим участие в этой реакции: к каждой позиции, обозначенной буквой, подберите соответствующую позицию, обозначенную цифро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52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u w:val="single"/>
                <w:lang w:eastAsia="ru-RU"/>
              </w:rPr>
              <w:t>Схема реакции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u w:val="single"/>
                <w:lang w:eastAsia="ru-RU"/>
              </w:rPr>
              <w:t>Вещество Х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А)                   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этанол  →  этаналь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en-US" w:eastAsia="ru-RU"/>
              </w:rPr>
              <w:t>Cu(OH)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vertAlign w:val="subscript"/>
                <w:lang w:val="en-US" w:eastAsia="ru-RU"/>
              </w:rPr>
              <w:t xml:space="preserve">2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Б)                             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формальдегид  →  метанол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en-US" w:eastAsia="ru-RU"/>
              </w:rPr>
              <w:t>CuO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Б)                           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ацетальдегид → уксусная кислота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3) Н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vertAlign w:val="subscript"/>
                <w:lang w:val="en-US" w:eastAsia="ru-RU"/>
              </w:rPr>
              <w:t>2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en-US" w:eastAsia="ru-RU"/>
              </w:rPr>
              <w:t>O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Б)                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ацетон  → пропанол-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en-US" w:eastAsia="ru-RU"/>
              </w:rPr>
              <w:t>H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vertAlign w:val="subscript"/>
                <w:lang w:val="en-US" w:eastAsia="ru-RU"/>
              </w:rPr>
              <w:t>2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en-US" w:eastAsia="ru-RU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5)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en-US" w:eastAsia="ru-RU"/>
              </w:rPr>
              <w:t>NaOH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en-US" w:eastAsia="ru-RU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6)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en-US" w:eastAsia="ru-RU"/>
              </w:rPr>
              <w:t xml:space="preserve"> N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4"/>
          <w:szCs w:val="24"/>
          <w:lang w:val="en-US"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val="en-US"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pacing w:val="-1"/>
          <w:sz w:val="24"/>
          <w:szCs w:val="24"/>
          <w:lang w:eastAsia="ru-RU"/>
        </w:rPr>
        <w:t>11.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 xml:space="preserve"> Установите соответствие между реагирующими веществами и продуктом, который преимущественно образуется при их взаимодействии: к каждой позиции, обозначенной буквой, подберите соответствующую позицию, </w:t>
      </w:r>
      <w:r>
        <w:rPr/>
        <w:t>обозначенную цифро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2"/>
                <w:sz w:val="24"/>
                <w:szCs w:val="24"/>
                <w:lang w:eastAsia="ru-RU"/>
              </w:rPr>
              <w:t>Реагирующие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2"/>
                <w:sz w:val="24"/>
                <w:szCs w:val="24"/>
                <w:lang w:eastAsia="ru-RU"/>
              </w:rPr>
              <w:t>веществ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u w:val="single"/>
                <w:lang w:eastAsia="ru-RU"/>
              </w:rPr>
              <w:t>Продукт реакци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А) 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sz w:val="24"/>
                <w:szCs w:val="24"/>
                <w:lang w:eastAsia="ru-RU"/>
              </w:rPr>
              <w:t>бутанол-1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sz w:val="24"/>
                <w:szCs w:val="24"/>
                <w:lang w:eastAsia="ru-RU"/>
              </w:rPr>
              <w:t>CuO,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Cs/>
                <w:spacing w:val="-2"/>
                <w:sz w:val="24"/>
                <w:szCs w:val="24"/>
                <w:lang w:eastAsia="ru-RU"/>
              </w:rPr>
              <w:t>t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2"/>
                <w:sz w:val="24"/>
                <w:szCs w:val="24"/>
                <w:lang w:eastAsia="ru-RU"/>
              </w:rPr>
              <w:t>°C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sz w:val="24"/>
                <w:szCs w:val="24"/>
                <w:lang w:eastAsia="ru-RU"/>
              </w:rPr>
              <w:t>бутаноат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sz w:val="24"/>
                <w:szCs w:val="24"/>
                <w:lang w:eastAsia="ru-RU"/>
              </w:rPr>
              <w:t>кал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Б)  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position w:val="1"/>
                <w:sz w:val="24"/>
                <w:szCs w:val="24"/>
                <w:lang w:eastAsia="ru-RU"/>
              </w:rPr>
              <w:t>бутанол-1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2"/>
                <w:position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position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1"/>
                <w:position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position w:val="1"/>
                <w:sz w:val="24"/>
                <w:szCs w:val="24"/>
                <w:lang w:eastAsia="ru-RU"/>
              </w:rPr>
              <w:t>H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position w:val="1"/>
                <w:sz w:val="24"/>
                <w:szCs w:val="24"/>
                <w:lang w:eastAsia="ru-RU"/>
              </w:rPr>
              <w:t>SO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sz w:val="24"/>
                <w:szCs w:val="24"/>
                <w:lang w:eastAsia="ru-RU"/>
              </w:rPr>
              <w:t>(конц.)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position w:val="1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2"/>
                <w:position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position w:val="1"/>
                <w:sz w:val="24"/>
                <w:szCs w:val="24"/>
                <w:lang w:eastAsia="ru-RU"/>
              </w:rPr>
              <w:t>120°С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position w:val="1"/>
                <w:sz w:val="24"/>
                <w:szCs w:val="24"/>
                <w:lang w:eastAsia="ru-RU"/>
              </w:rPr>
              <w:t>бутанон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В) 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sz w:val="24"/>
                <w:szCs w:val="24"/>
                <w:lang w:eastAsia="ru-RU"/>
              </w:rPr>
              <w:t>бутанол-1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K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sz w:val="24"/>
                <w:szCs w:val="24"/>
                <w:lang w:eastAsia="ru-RU"/>
              </w:rPr>
              <w:t>бутен-1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Г)  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sz w:val="24"/>
                <w:szCs w:val="24"/>
                <w:lang w:eastAsia="ru-RU"/>
              </w:rPr>
              <w:t>бутанол-2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sz w:val="24"/>
                <w:szCs w:val="24"/>
                <w:lang w:eastAsia="ru-RU"/>
              </w:rPr>
              <w:t xml:space="preserve"> CuO,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Cs/>
                <w:spacing w:val="-2"/>
                <w:sz w:val="24"/>
                <w:szCs w:val="24"/>
                <w:lang w:eastAsia="ru-RU"/>
              </w:rPr>
              <w:t>t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2"/>
                <w:sz w:val="24"/>
                <w:szCs w:val="24"/>
                <w:lang w:eastAsia="ru-RU"/>
              </w:rPr>
              <w:t>°C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2"/>
                <w:sz w:val="24"/>
                <w:szCs w:val="24"/>
                <w:lang w:eastAsia="ru-RU"/>
              </w:rPr>
              <w:t>дибутиловый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sz w:val="24"/>
                <w:szCs w:val="24"/>
                <w:lang w:eastAsia="ru-RU"/>
              </w:rPr>
              <w:t xml:space="preserve"> эфир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en-US" w:eastAsia="ru-RU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50" w:leader="none"/>
              </w:tabs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5)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sz w:val="24"/>
                <w:szCs w:val="24"/>
                <w:lang w:eastAsia="ru-RU"/>
              </w:rPr>
              <w:t>бутанал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en-US" w:eastAsia="ru-RU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50" w:leader="none"/>
              </w:tabs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6)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sz w:val="24"/>
                <w:szCs w:val="24"/>
                <w:lang w:eastAsia="ru-RU"/>
              </w:rPr>
              <w:t>бутилат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2"/>
                <w:sz w:val="24"/>
                <w:szCs w:val="24"/>
                <w:lang w:eastAsia="ru-RU"/>
              </w:rPr>
              <w:t>калия</w:t>
            </w:r>
          </w:p>
        </w:tc>
      </w:tr>
    </w:tbl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pacing w:val="-1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pacing w:val="-2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pacing w:val="-2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pacing w:val="-2"/>
          <w:sz w:val="24"/>
          <w:szCs w:val="24"/>
          <w:lang w:eastAsia="ru-RU"/>
        </w:rPr>
        <w:t>12.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 xml:space="preserve"> Установите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 xml:space="preserve"> соответствие между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 xml:space="preserve">схемой реакции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и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 xml:space="preserve"> одним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из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 xml:space="preserve"> продуктов,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который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в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 xml:space="preserve"> ней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>образуется: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к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>каждой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 xml:space="preserve"> позиции,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 xml:space="preserve"> обозначенной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>буквой,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>подберите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87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соответствующую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позицию,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 xml:space="preserve">обозначенную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>цифро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2"/>
                <w:sz w:val="24"/>
                <w:szCs w:val="24"/>
                <w:lang w:eastAsia="ru-RU"/>
              </w:rPr>
              <w:t>Реагирующие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2"/>
                <w:sz w:val="24"/>
                <w:szCs w:val="24"/>
                <w:lang w:eastAsia="ru-RU"/>
              </w:rPr>
              <w:t>веществ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u w:val="single"/>
                <w:lang w:eastAsia="ru-RU"/>
              </w:rPr>
              <w:t>Продукт реакции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А) 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position w:val="1"/>
                <w:sz w:val="24"/>
                <w:szCs w:val="24"/>
                <w:lang w:eastAsia="ru-RU"/>
              </w:rPr>
              <w:t>CH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position w:val="1"/>
                <w:sz w:val="24"/>
                <w:szCs w:val="24"/>
                <w:lang w:eastAsia="ru-RU"/>
              </w:rPr>
              <w:t>Cl–CH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position w:val="1"/>
                <w:sz w:val="24"/>
                <w:szCs w:val="24"/>
                <w:lang w:eastAsia="ru-RU"/>
              </w:rPr>
              <w:t>Cl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position w:val="1"/>
                <w:sz w:val="24"/>
                <w:szCs w:val="24"/>
                <w:lang w:eastAsia="ru-RU"/>
              </w:rPr>
              <w:t xml:space="preserve"> +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2"/>
                <w:position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position w:val="1"/>
                <w:sz w:val="24"/>
                <w:szCs w:val="24"/>
                <w:lang w:eastAsia="ru-RU"/>
              </w:rPr>
              <w:t>NaOH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4"/>
                <w:position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sz w:val="24"/>
                <w:szCs w:val="24"/>
                <w:lang w:eastAsia="ru-RU"/>
              </w:rPr>
              <w:t>(водн.)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1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position w:val="1"/>
                <w:sz w:val="24"/>
                <w:szCs w:val="24"/>
                <w:lang w:eastAsia="ru-RU"/>
              </w:rPr>
              <w:t>→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position w:val="1"/>
                <w:sz w:val="24"/>
                <w:szCs w:val="24"/>
                <w:lang w:eastAsia="ru-RU"/>
              </w:rPr>
              <w:t>бензоат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position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2"/>
                <w:position w:val="1"/>
                <w:sz w:val="24"/>
                <w:szCs w:val="24"/>
                <w:lang w:eastAsia="ru-RU"/>
              </w:rPr>
              <w:t>натр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Б)  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position w:val="1"/>
                <w:sz w:val="24"/>
                <w:szCs w:val="24"/>
                <w:lang w:eastAsia="ru-RU"/>
              </w:rPr>
              <w:t>CH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position w:val="1"/>
                <w:sz w:val="24"/>
                <w:szCs w:val="24"/>
                <w:lang w:eastAsia="ru-RU"/>
              </w:rPr>
              <w:t>CHBr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1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position w:val="1"/>
                <w:sz w:val="24"/>
                <w:szCs w:val="24"/>
                <w:lang w:eastAsia="ru-RU"/>
              </w:rPr>
              <w:t>+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2"/>
                <w:position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position w:val="1"/>
                <w:sz w:val="24"/>
                <w:szCs w:val="24"/>
                <w:lang w:eastAsia="ru-RU"/>
              </w:rPr>
              <w:t>NaOH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4"/>
                <w:position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sz w:val="24"/>
                <w:szCs w:val="24"/>
                <w:lang w:eastAsia="ru-RU"/>
              </w:rPr>
              <w:t>(водн.)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1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position w:val="1"/>
                <w:sz w:val="24"/>
                <w:szCs w:val="24"/>
                <w:lang w:eastAsia="ru-RU"/>
              </w:rPr>
              <w:t>→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position w:val="1"/>
                <w:sz w:val="24"/>
                <w:szCs w:val="24"/>
                <w:lang w:eastAsia="ru-RU"/>
              </w:rPr>
              <w:t>этиленгликоль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В) 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position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sz w:val="24"/>
                <w:szCs w:val="24"/>
                <w:vertAlign w:val="subscript"/>
                <w:lang w:eastAsia="ru-RU"/>
              </w:rPr>
              <w:t>6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position w:val="1"/>
                <w:sz w:val="24"/>
                <w:szCs w:val="24"/>
                <w:lang w:eastAsia="ru-RU"/>
              </w:rPr>
              <w:t>H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sz w:val="24"/>
                <w:szCs w:val="24"/>
                <w:vertAlign w:val="subscript"/>
                <w:lang w:eastAsia="ru-RU"/>
              </w:rPr>
              <w:t>5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position w:val="1"/>
                <w:sz w:val="24"/>
                <w:szCs w:val="24"/>
                <w:lang w:eastAsia="ru-RU"/>
              </w:rPr>
              <w:t>O(O)C–CH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1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position w:val="1"/>
                <w:sz w:val="24"/>
                <w:szCs w:val="24"/>
                <w:lang w:eastAsia="ru-RU"/>
              </w:rPr>
              <w:t>+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2"/>
                <w:position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position w:val="1"/>
                <w:sz w:val="24"/>
                <w:szCs w:val="24"/>
                <w:lang w:eastAsia="ru-RU"/>
              </w:rPr>
              <w:t>NaOH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4"/>
                <w:position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sz w:val="24"/>
                <w:szCs w:val="24"/>
                <w:lang w:eastAsia="ru-RU"/>
              </w:rPr>
              <w:t>(водн.)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1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position w:val="1"/>
                <w:sz w:val="24"/>
                <w:szCs w:val="24"/>
                <w:lang w:eastAsia="ru-RU"/>
              </w:rPr>
              <w:t>→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position w:val="1"/>
                <w:sz w:val="24"/>
                <w:szCs w:val="24"/>
                <w:lang w:eastAsia="ru-RU"/>
              </w:rPr>
              <w:t>этаналь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Г)  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position w:val="1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sz w:val="24"/>
                <w:szCs w:val="24"/>
                <w:vertAlign w:val="subscript"/>
                <w:lang w:eastAsia="ru-RU"/>
              </w:rPr>
              <w:t>6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position w:val="1"/>
                <w:sz w:val="24"/>
                <w:szCs w:val="24"/>
                <w:lang w:eastAsia="ru-RU"/>
              </w:rPr>
              <w:t>H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sz w:val="24"/>
                <w:szCs w:val="24"/>
                <w:vertAlign w:val="subscript"/>
                <w:lang w:eastAsia="ru-RU"/>
              </w:rPr>
              <w:t>5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position w:val="1"/>
                <w:sz w:val="24"/>
                <w:szCs w:val="24"/>
                <w:lang w:eastAsia="ru-RU"/>
              </w:rPr>
              <w:t>COONa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6"/>
                <w:position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position w:val="1"/>
                <w:sz w:val="24"/>
                <w:szCs w:val="24"/>
                <w:lang w:eastAsia="ru-RU"/>
              </w:rPr>
              <w:t>+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5"/>
                <w:position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position w:val="1"/>
                <w:sz w:val="24"/>
                <w:szCs w:val="24"/>
                <w:lang w:eastAsia="ru-RU"/>
              </w:rPr>
              <w:t>+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7"/>
                <w:position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position w:val="1"/>
                <w:sz w:val="24"/>
                <w:szCs w:val="24"/>
                <w:lang w:eastAsia="ru-RU"/>
              </w:rPr>
              <w:t>NaOH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7"/>
                <w:position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sz w:val="24"/>
                <w:szCs w:val="24"/>
                <w:lang w:eastAsia="ru-RU"/>
              </w:rPr>
              <w:t>(тв.)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4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position w:val="1"/>
                <w:sz w:val="24"/>
                <w:szCs w:val="24"/>
                <w:lang w:eastAsia="ru-RU"/>
              </w:rPr>
              <w:t xml:space="preserve">→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7"/>
                <w:position w:val="1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4)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2"/>
                <w:position w:val="1"/>
                <w:sz w:val="24"/>
                <w:szCs w:val="24"/>
                <w:lang w:eastAsia="ru-RU"/>
              </w:rPr>
              <w:t>уксусная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1"/>
                <w:position w:val="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2"/>
                <w:position w:val="1"/>
                <w:sz w:val="24"/>
                <w:szCs w:val="24"/>
                <w:lang w:eastAsia="ru-RU"/>
              </w:rPr>
              <w:t>кислот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en-US" w:eastAsia="ru-RU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50" w:leader="none"/>
              </w:tabs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 xml:space="preserve">5)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sz w:val="24"/>
                <w:szCs w:val="24"/>
                <w:lang w:eastAsia="ru-RU"/>
              </w:rPr>
              <w:t>фенолят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sz w:val="24"/>
                <w:szCs w:val="24"/>
                <w:lang w:eastAsia="ru-RU"/>
              </w:rPr>
              <w:t>натри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en-US" w:eastAsia="ru-RU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50" w:leader="none"/>
              </w:tabs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6)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"/>
                <w:sz w:val="24"/>
                <w:szCs w:val="24"/>
                <w:lang w:eastAsia="ru-RU"/>
              </w:rPr>
              <w:t>бензол</w:t>
            </w:r>
          </w:p>
        </w:tc>
      </w:tr>
    </w:tbl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pacing w:val="-2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  <w:t>13.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Напишите уравнения реакций, необходимых для осуществления следующего превращ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>H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>O (Hg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perscript"/>
          <w:lang w:val="en-US" w:eastAsia="ru-RU"/>
        </w:rPr>
        <w:t>2+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 xml:space="preserve">)       </w:t>
        <w:tab/>
        <w:tab/>
        <w:t xml:space="preserve"> </w:t>
        <w:tab/>
        <w:t xml:space="preserve"> NaOH        CH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 xml:space="preserve">I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Са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>(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ОН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>)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 xml:space="preserve">      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С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2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Н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2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-----------→ 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>X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 xml:space="preserve">1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→  СН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3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СООН ------→ 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>X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2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-----→ 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>X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3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---------→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>X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vertAlign w:val="subscript"/>
          <w:lang w:eastAsia="ru-RU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pacing w:val="-2"/>
          <w:sz w:val="24"/>
          <w:szCs w:val="24"/>
          <w:lang w:eastAsia="ru-RU"/>
        </w:rPr>
        <w:t>14.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 xml:space="preserve"> При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>сжигании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24,82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г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неизвестного органического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>вещества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6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А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было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4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получено 22,85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л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 xml:space="preserve"> углекислого газа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и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 xml:space="preserve"> 15,3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мл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 xml:space="preserve"> воды.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>При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взаимодействии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вещества А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с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избытком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>водного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>раствора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 xml:space="preserve"> гидроксида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>натрия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 xml:space="preserve"> образуется вещество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с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53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position w:val="1"/>
          <w:sz w:val="24"/>
          <w:szCs w:val="24"/>
          <w:lang w:eastAsia="ru-RU"/>
        </w:rPr>
        <w:t>простейшей формулой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position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position w:val="1"/>
          <w:sz w:val="24"/>
          <w:szCs w:val="24"/>
          <w:lang w:eastAsia="ru-RU"/>
        </w:rPr>
        <w:t>CH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vertAlign w:val="subscript"/>
          <w:lang w:eastAsia="ru-RU"/>
        </w:rPr>
        <w:t>3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position w:val="1"/>
          <w:sz w:val="24"/>
          <w:szCs w:val="24"/>
          <w:lang w:eastAsia="ru-RU"/>
        </w:rPr>
        <w:t>O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position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position w:val="1"/>
          <w:sz w:val="24"/>
          <w:szCs w:val="24"/>
          <w:lang w:eastAsia="ru-RU"/>
        </w:rPr>
        <w:t>и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position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position w:val="1"/>
          <w:sz w:val="24"/>
          <w:szCs w:val="24"/>
          <w:lang w:eastAsia="ru-RU"/>
        </w:rPr>
        <w:t>две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position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position w:val="1"/>
          <w:sz w:val="24"/>
          <w:szCs w:val="24"/>
          <w:lang w:eastAsia="ru-RU"/>
        </w:rPr>
        <w:t>соли.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position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position w:val="1"/>
          <w:sz w:val="24"/>
          <w:szCs w:val="24"/>
          <w:lang w:eastAsia="ru-RU"/>
        </w:rPr>
        <w:t>На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position w:val="1"/>
          <w:sz w:val="24"/>
          <w:szCs w:val="24"/>
          <w:lang w:eastAsia="ru-RU"/>
        </w:rPr>
        <w:t xml:space="preserve"> основании данных задачи:</w:t>
      </w:r>
    </w:p>
    <w:p>
      <w:pPr>
        <w:pStyle w:val="Normal"/>
        <w:widowControl w:val="false"/>
        <w:tabs>
          <w:tab w:val="clear" w:pos="708"/>
          <w:tab w:val="left" w:pos="605" w:leader="none"/>
        </w:tabs>
        <w:kinsoku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1) Проведите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>необходимые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>вычисления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и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 xml:space="preserve"> установите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>молекулярную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 xml:space="preserve"> формулу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63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>неизвестного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>вещества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Х.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Указывайте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единицы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>измерения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 xml:space="preserve"> искомых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6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физических величин.</w:t>
      </w:r>
    </w:p>
    <w:p>
      <w:pPr>
        <w:pStyle w:val="Normal"/>
        <w:widowControl w:val="false"/>
        <w:tabs>
          <w:tab w:val="clear" w:pos="708"/>
          <w:tab w:val="left" w:pos="605" w:leader="none"/>
        </w:tabs>
        <w:kinsoku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 xml:space="preserve">2) Составьте структурную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 xml:space="preserve">формулу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вещества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Х,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которая однозначно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отражает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порядок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связи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атомов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в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его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>молекуле.</w:t>
      </w:r>
    </w:p>
    <w:p>
      <w:pPr>
        <w:pStyle w:val="Normal"/>
        <w:widowControl w:val="false"/>
        <w:tabs>
          <w:tab w:val="clear" w:pos="708"/>
          <w:tab w:val="left" w:pos="605" w:leader="none"/>
        </w:tabs>
        <w:kinsoku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3) Запишите уравнение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>реакции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вещества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Х с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 xml:space="preserve"> избытком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>водного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раствора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33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гидроксида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>натрия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 xml:space="preserve"> при нагревании,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 xml:space="preserve">используя структурную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>формулу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43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вещества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spacing w:val="-1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</w:rPr>
        <w:t>Критерии оценивания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91"/>
        <w:gridCol w:w="491"/>
        <w:gridCol w:w="493"/>
        <w:gridCol w:w="493"/>
        <w:gridCol w:w="493"/>
        <w:gridCol w:w="493"/>
        <w:gridCol w:w="493"/>
        <w:gridCol w:w="493"/>
        <w:gridCol w:w="493"/>
        <w:gridCol w:w="517"/>
        <w:gridCol w:w="517"/>
        <w:gridCol w:w="517"/>
        <w:gridCol w:w="517"/>
        <w:gridCol w:w="517"/>
        <w:gridCol w:w="106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№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задания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Количество баллов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25 баллов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3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За один верный выбор можно оценивать по 0,5 балл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(по усмотрению учителя)</w:t>
            </w:r>
          </w:p>
        </w:tc>
        <w:tc>
          <w:tcPr>
            <w:tcW w:w="2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За один верный выб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по 0,5 баллов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567"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ри выполнении 14 зад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2 б. – за расчет и вывод молекулярной формулы веществ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spacing w:val="-2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1 б. – за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 xml:space="preserve">структурную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 xml:space="preserve">формулу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вещества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Х,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которая однозначно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4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отражает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39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порядок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3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связи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>атомов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в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его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>молекуле;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spacing w:val="-2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>1 б. – за записанное уравнение реакции.</w:t>
        <w:tab/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spacing w:val="-2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;Times New Roman PSMT" w:hAnsi="Times New Roman;Times New Roman PSMT" w:eastAsia="Times New Roman;Times New Roman PSMT" w:cs="Times New Roman;Times New Roman PSMT"/>
          <w:spacing w:val="-2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>Шкала перевода баллов в отметку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;Times New Roman PSMT" w:hAnsi="Times New Roman;Times New Roman PSMT" w:eastAsia="Times New Roman;Times New Roman PSMT" w:cs="Times New Roman;Times New Roman PSMT"/>
          <w:spacing w:val="-2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118"/>
        <w:gridCol w:w="4253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Отметк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Диапазон выполнения работы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в балл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в %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«5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21 – 25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84%  – 100%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«4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16,5 – 20,5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66%  – 82%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«3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12,5 – 16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50%  – 64%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«2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 Math" w:ascii="Cambria Math" w:hAnsi="Cambria Math"/>
                <w:bCs/>
                <w:color w:val="333333"/>
                <w:sz w:val="24"/>
                <w:szCs w:val="24"/>
                <w:shd w:fill="FFFFFF" w:val="clear"/>
              </w:rPr>
              <w:t>⩽</w:t>
            </w:r>
            <w:r>
              <w:rPr>
                <w:rFonts w:cs="Times New Roman;Times New Roman PSMT" w:ascii="Times New Roman;Times New Roman PSMT" w:hAnsi="Times New Roman;Times New Roman PSMT"/>
                <w:bCs/>
                <w:color w:val="333333"/>
                <w:sz w:val="24"/>
                <w:szCs w:val="24"/>
                <w:shd w:fill="FFFFFF" w:val="clear"/>
              </w:rPr>
              <w:t>12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 Math" w:ascii="Cambria Math" w:hAnsi="Cambria Math"/>
                <w:bCs/>
                <w:color w:val="333333"/>
                <w:sz w:val="24"/>
                <w:szCs w:val="24"/>
                <w:shd w:fill="FFFFFF" w:val="clear"/>
              </w:rPr>
              <w:t>⩽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48%  </w:t>
            </w:r>
          </w:p>
        </w:tc>
      </w:tr>
    </w:tbl>
    <w:p>
      <w:pPr>
        <w:pStyle w:val="Normal"/>
        <w:spacing w:lineRule="auto" w:line="240" w:before="0" w:after="0"/>
        <w:ind w:left="-567"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soo.ru/rabochie-programmy/" TargetMode="External"/><Relationship Id="rId3" Type="http://schemas.openxmlformats.org/officeDocument/2006/relationships/hyperlink" Target="https://edsoo.ru/normativnye-dokumenty/" TargetMode="External"/><Relationship Id="rId4" Type="http://schemas.openxmlformats.org/officeDocument/2006/relationships/hyperlink" Target="https://static.edsoo.ru/projects/upload/FOP_OOO.pdf" TargetMode="External"/><Relationship Id="rId5" Type="http://schemas.openxmlformats.org/officeDocument/2006/relationships/hyperlink" Target="https://static.edsoo.ru/projects/upload/FOP_SOO.pdf" TargetMode="External"/><Relationship Id="rId6" Type="http://schemas.openxmlformats.org/officeDocument/2006/relationships/hyperlink" Target="https://edsoo.ru/" TargetMode="External"/><Relationship Id="rId7" Type="http://schemas.openxmlformats.org/officeDocument/2006/relationships/hyperlink" Target="https://edsoo.ru/wp-content/uploads/2023/08/22_&#1060;&#1056;&#1055;-&#1061;&#1080;&#1084;&#1080;&#1103;_8-9-&#1082;&#1083;&#1072;&#1089;&#1089;&#1099;_&#1073;&#1072;&#1079;&#1072;.pdf" TargetMode="External"/><Relationship Id="rId8" Type="http://schemas.openxmlformats.org/officeDocument/2006/relationships/hyperlink" Target="https://edsoo.ru/wp-content/uploads/2023/08/23_&#1060;&#1056;&#1055;-&#1061;&#1080;&#1084;&#1080;&#1103;_8-9-&#1082;&#1083;&#1072;&#1089;&#1089;&#1099;_&#1091;&#1075;&#1083;.pdf" TargetMode="External"/><Relationship Id="rId9" Type="http://schemas.openxmlformats.org/officeDocument/2006/relationships/hyperlink" Target="https://fipi.ru/metodicheskaya-kopilka/univers-kodifikatory-oko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s://edsoo.ru/konstruktor-rabochih-programm/" TargetMode="External"/><Relationship Id="rId12" Type="http://schemas.openxmlformats.org/officeDocument/2006/relationships/hyperlink" Target="https://100ballnik.com/&#1096;&#1072;&#1073;&#1083;&#1086;&#1085;&#1099;-&#1088;&#1072;&#1073;&#1086;&#1095;&#1080;&#1093;-&#1087;&#1088;&#1086;&#1075;&#1088;&#1072;&#1084;&#1084;-2023-2024-&#1080;&#1079;-&#1082;&#1086;&#1085;&#1089;&#1090;&#1088;&#1091;/?ysclid=lxvjhbfk9j937890819" TargetMode="External"/><Relationship Id="rId13" Type="http://schemas.openxmlformats.org/officeDocument/2006/relationships/hyperlink" Target="https://100ballnik.com/wp-content/uploads/2023/08/RP_Khimia_7-9.docx" TargetMode="External"/><Relationship Id="rId14" Type="http://schemas.openxmlformats.org/officeDocument/2006/relationships/hyperlink" Target="https://edsoo.ru/" TargetMode="External"/><Relationship Id="rId15" Type="http://schemas.openxmlformats.org/officeDocument/2006/relationships/hyperlink" Target="https://edsoo.ru/wp-content/uploads/2023/08/25_&#1060;&#1056;&#1055;-&#1061;&#1080;&#1084;&#1080;&#1103;_10-11-&#1082;&#1083;&#1072;&#1089;&#1089;&#1099;_&#1073;&#1072;&#1079;&#1072;.pdf" TargetMode="External"/><Relationship Id="rId16" Type="http://schemas.openxmlformats.org/officeDocument/2006/relationships/hyperlink" Target="https://edsoo.ru/wp-content/uploads/2023/08/26_&#1060;&#1056;&#1055;-&#1061;&#1080;&#1084;&#1080;&#1103;_10-11-&#1082;&#1083;&#1072;&#1089;&#1089;&#1099;_&#1091;&#1075;&#1083;.pdf" TargetMode="External"/><Relationship Id="rId17" Type="http://schemas.openxmlformats.org/officeDocument/2006/relationships/hyperlink" Target="https://fipi.ru/metodicheskaya-kopilka/univers-kodifikatory-oko" TargetMode="External"/><Relationship Id="rId18" Type="http://schemas.openxmlformats.org/officeDocument/2006/relationships/image" Target="media/image1.jpeg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http://skiv.instrao.ru/bank-zadaniy/" TargetMode="External"/><Relationship Id="rId28" Type="http://schemas.openxmlformats.org/officeDocument/2006/relationships/hyperlink" Target="https://fg.resh.edu.ru/" TargetMode="External"/><Relationship Id="rId29" Type="http://schemas.openxmlformats.org/officeDocument/2006/relationships/hyperlink" Target="http://skiv.instrao.ru/content/news/130/" TargetMode="External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8:37:00Z</dcterms:created>
  <dc:creator>38-01</dc:creator>
  <dc:description/>
  <cp:keywords/>
  <dc:language>en-US</dc:language>
  <cp:lastModifiedBy>Учительская</cp:lastModifiedBy>
  <dcterms:modified xsi:type="dcterms:W3CDTF">2025-05-28T09:47:00Z</dcterms:modified>
  <cp:revision>18</cp:revision>
  <dc:subject/>
  <dc:title/>
</cp:coreProperties>
</file>