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«Средняя общеобразовательная школа» с. Керес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Адресные методические рекомендации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«О преподавании биологии в 2024–2025 учебном году»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Содержа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1. Актуальная информация 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2. Нормативное правовое обеспечение преподавания учебного предмета «Биология» 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2.1. Приказы Минпросвещения России об утверждении ФГОС 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2. Приказы Минпросвещения России об утверждении ФОП.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 О преподавании учебного предмета «Биология» на уровне основного общего образования (5–9 классы)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3.1.О преподавании учебного предмета «Биология» в 5–7 классах 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3.2.О преподавании учебного предмета «Биология» в 8–9 классах 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4. О преподавании учебного предмета «Биология» на уровне среднего общего образования (10-11 классы) 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4.1. Организация работы в 10 классе 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4.2. Организация работы в 11 классе 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5. О формировании и оценке функциональной грамотности обучающихс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 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6. О выборе учебников и учебных пособий 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7. Технологическая карта уроков 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8. Тематика заседаний муниципальных, школьных методических объединений учителей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9. Планируемые образовательные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события и развитие профессиональных компетенций учителей биологии в 2024–2025 учебном году </w:t>
      </w:r>
    </w:p>
    <w:p>
      <w:pPr>
        <w:pStyle w:val="Style19"/>
        <w:ind w:firstLine="708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ложение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Актуальная информация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9"/>
        <w:jc w:val="both"/>
        <w:rPr/>
      </w:pPr>
      <w:bookmarkStart w:id="0" w:name="_Hlk167951952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 с 1 сентября 2024 г.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i/>
          <w:iCs/>
          <w:sz w:val="24"/>
          <w:szCs w:val="24"/>
        </w:rPr>
        <w:t>на обновленные ФГОС ООО переходят 100% 8-9 классов</w:t>
      </w:r>
      <w:bookmarkEnd w:id="0"/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;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с 1 сентября 2024 г.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i/>
          <w:iCs/>
          <w:sz w:val="24"/>
          <w:szCs w:val="24"/>
        </w:rPr>
        <w:t>на обновленные ФГОС ООО переходят 100% 11 классов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щеобразовательных организаций Орловской области;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на федеральном образовательном портале «Единое содержание общего образования» размещены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федеральные рабочие программы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(далее – ФРП) для базового </w:t>
      </w:r>
      <w:r>
        <w:rPr>
          <w:rFonts w:cs="Times New Roman;Times New Roman PSMT" w:ascii="Times New Roman;Times New Roman PSMT" w:hAnsi="Times New Roman;Times New Roman PSMT"/>
          <w:b/>
          <w:bCs/>
          <w:iCs/>
          <w:sz w:val="24"/>
          <w:szCs w:val="24"/>
        </w:rPr>
        <w:t xml:space="preserve">и углубленного уровней изучения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 биологии для 5-9 и 10-11 классов;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24_ФРП-Биология_5-9-классы_база.pdf</w:t>
        </w:r>
      </w:hyperlink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25_ФРП-Биология_7-9-классы_угл.pdf</w:t>
        </w:r>
      </w:hyperlink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для выбора учебников использовать действующий ФПУ и приказы о внесении изменений.</w:t>
      </w:r>
      <w:r>
        <w:br w:type="page"/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 Нормативное правовое обеспечение преподавания учебного предмета «Биология»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1. Приказы Минпросвещения России об утверждении ФГОС</w:t>
      </w:r>
    </w:p>
    <w:p>
      <w:pPr>
        <w:pStyle w:val="Style19"/>
        <w:jc w:val="both"/>
        <w:rPr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- приказ Министерства просвещения Российской Федерации от 31.05.2021 № 287 «Об утверждении федерального государственного образовательного стандарта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основного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общего образования» (с изм. и дополн.);</w:t>
      </w:r>
    </w:p>
    <w:p>
      <w:pPr>
        <w:pStyle w:val="Style1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приказ Минобрнауки России от 17 мая 2012 г. № 413 «Об утверждении федерального государственного образовательного стандарта среднего общего образования»;</w:t>
      </w:r>
    </w:p>
    <w:p>
      <w:pPr>
        <w:pStyle w:val="Style19"/>
        <w:jc w:val="both"/>
        <w:rPr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- 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2. Приказы Минпросвещения России об утверждении ФОП</w:t>
      </w:r>
    </w:p>
    <w:p>
      <w:pPr>
        <w:pStyle w:val="Style19"/>
        <w:ind w:firstLine="567"/>
        <w:jc w:val="center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normativnye-dokumenty/</w:t>
        </w:r>
      </w:hyperlink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lang w:eastAsia="ru-RU"/>
        </w:rPr>
        <w:t>1. ФОП основного общего образования</w:t>
      </w:r>
    </w:p>
    <w:p>
      <w:pPr>
        <w:pStyle w:val="Normal"/>
        <w:suppressAutoHyphens w:val="false"/>
        <w:spacing w:lineRule="auto" w:line="240" w:before="0" w:after="0"/>
        <w:ind w:firstLine="426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Приказ Министерства просвещения Российской Федерации </w:t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eastAsia="ru-RU"/>
        </w:rPr>
        <w:t>от 18.05.2023 № 370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 «Об утверждении федеральной образовательной программы основного общего образования» (с изм. и доп. на 01.09.2024г.)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https://static.edsoo.ru/projects/upload/FOP_OOO.pdf</w:t>
        </w:r>
      </w:hyperlink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lang w:eastAsia="ru-RU"/>
        </w:rPr>
        <w:t>2. ФОП среднего общего образования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Приказ Министерства просвещения Российской Федерации </w:t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eastAsia="ru-RU"/>
        </w:rPr>
        <w:t>от 18.05.2023 № 371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«Об утверждении федеральной образовательной программы среднего общего образования» (с изм. и доп. на 01.09.2024г.)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https://static.edsoo.ru/projects/upload/FOP_SOO.pdf</w:t>
        </w:r>
      </w:hyperlink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+mn-ea" w:cs="Times New Roman;Times New Roman PSMT" w:ascii="Times New Roman;Times New Roman PSMT" w:hAnsi="Times New Roman;Times New Roman PSMT"/>
          <w:i/>
          <w:color w:val="000000"/>
          <w:kern w:val="2"/>
          <w:sz w:val="24"/>
          <w:szCs w:val="24"/>
        </w:rPr>
        <w:t xml:space="preserve">3.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ru-RU"/>
        </w:rPr>
        <w:t>С 1</w:t>
      </w:r>
      <w:r>
        <w:rPr>
          <w:rFonts w:cs="Times New Roman;Times New Roman PSMT" w:ascii="Times New Roman;Times New Roman PSMT" w:hAnsi="Times New Roman;Times New Roman PSMT"/>
          <w:i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ru-RU"/>
        </w:rPr>
        <w:t>сентября</w:t>
      </w:r>
      <w:r>
        <w:rPr>
          <w:rFonts w:cs="Times New Roman;Times New Roman PSMT" w:ascii="Times New Roman;Times New Roman PSMT" w:hAnsi="Times New Roman;Times New Roman PSMT"/>
          <w:i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ru-RU"/>
        </w:rPr>
        <w:t>2024</w:t>
      </w:r>
      <w:r>
        <w:rPr>
          <w:rFonts w:cs="Times New Roman;Times New Roman PSMT" w:ascii="Times New Roman;Times New Roman PSMT" w:hAnsi="Times New Roman;Times New Roman PSMT"/>
          <w:i/>
          <w:spacing w:val="-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ru-RU"/>
        </w:rPr>
        <w:t>года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– утверждены 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изменения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 ФГОС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и ФОП общего </w:t>
      </w:r>
      <w:r>
        <w:rPr>
          <w:rFonts w:cs="Times New Roman;Times New Roman PSMT" w:ascii="Times New Roman;Times New Roman PSMT" w:hAnsi="Times New Roman;Times New Roman PSMT"/>
          <w:spacing w:val="-13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бразования.</w:t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каз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Министерства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Федерации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eastAsia="ru-RU"/>
        </w:rPr>
        <w:t>от 19 марта 2024 № 171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«О внесении изменений в некоторые приказы Министерства просвещения Российской Федерации, касающиеся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  <w:lang w:eastAsia="ru-RU"/>
        </w:rPr>
        <w:t>образовательных программ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начального общего образования, основного общего образования и среднего общего образования»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 О преподавании учебного предмета «Биология» на уровне основного общего образования (5–9 классы)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ind w:firstLine="567"/>
        <w:jc w:val="both"/>
        <w:rPr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1. О преподавании учебного предмета «Биология» в 5–7 классах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ВНИМАНИЕ: в соответствии с обновленным ФГОС преподавание биологии переходит с концентрической модели на линейную. 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</w:rPr>
        <w:t>пропедевтический разде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курса биологии (введение в биологию):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5 класс — «Организмы» 1 час в неделю (34 часа); 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</w:rPr>
        <w:t>систематические разделы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курса биологии: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6 класс — «Растения» 1 час в неделю (34 часа);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7 класс — «Систематические группы растений. Грибы. Лишайники.  Бактерии» 1 час в неделю (35 часов);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8 класс — «Животные» 2 часа в неделю (68 часов);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9 класс — «Человек и его здоровье» 2 часа в неделю (68 час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kern w:val="2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 5-7 классах преподавание осуществляется по рабочим программам, разработанным педагогами в соответствии с ФРП.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В соответствии с учебным планом ФОП ООО на изучение Биологии определено следующее количество часов.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141" w:firstLine="567"/>
        <w:jc w:val="right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right="141" w:firstLine="567"/>
        <w:jc w:val="right"/>
        <w:rPr/>
      </w:pPr>
      <w:r>
        <w:rPr>
          <w:rFonts w:cs="Times New Roman;Times New Roman PSMT" w:ascii="Times New Roman;Times New Roman PSMT" w:hAnsi="Times New Roman;Times New Roman PSMT"/>
          <w:lang w:eastAsia="ru-RU"/>
        </w:rPr>
        <w:t xml:space="preserve">Таблица 1. «Примерный недельный учебный план </w:t>
      </w:r>
      <w:r>
        <w:rPr>
          <w:rFonts w:cs="Times New Roman;Times New Roman PSMT" w:ascii="Times New Roman;Times New Roman PSMT" w:hAnsi="Times New Roman;Times New Roman PSMT"/>
          <w:iCs/>
          <w:kern w:val="2"/>
          <w:lang w:eastAsia="ru-RU"/>
        </w:rPr>
        <w:t>для 5–9 классов</w:t>
      </w:r>
      <w:r>
        <w:rPr>
          <w:rFonts w:cs="Times New Roman;Times New Roman PSMT" w:ascii="Times New Roman;Times New Roman PSMT" w:hAnsi="Times New Roman;Times New Roman PSMT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141" w:firstLine="567"/>
        <w:jc w:val="right"/>
        <w:rPr/>
      </w:pPr>
      <w:r>
        <w:rPr/>
        <w:t>при 5-дневной учебной неделе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737"/>
        <w:gridCol w:w="511"/>
        <w:gridCol w:w="542"/>
        <w:gridCol w:w="15"/>
        <w:gridCol w:w="609"/>
        <w:gridCol w:w="687"/>
        <w:gridCol w:w="544"/>
        <w:gridCol w:w="870"/>
      </w:tblGrid>
      <w:tr>
        <w:trPr>
          <w:trHeight w:val="31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Учебные предметы /учебные курсы/ </w:t>
            </w:r>
          </w:p>
          <w:p>
            <w:pPr>
              <w:pStyle w:val="Style19"/>
              <w:widowControl w:val="false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учебные модули</w:t>
            </w:r>
          </w:p>
        </w:tc>
        <w:tc>
          <w:tcPr>
            <w:tcW w:w="2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  <w:t>Всего</w:t>
            </w:r>
          </w:p>
        </w:tc>
      </w:tr>
      <w:tr>
        <w:trPr>
          <w:trHeight w:val="31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  <w:t>V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  <w:t>VI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  <w:t>VI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  <w:t>VIII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en-US" w:eastAsia="ru-RU"/>
              </w:rPr>
              <w:t>I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sz w:val="24"/>
                <w:szCs w:val="24"/>
                <w:lang w:eastAsia="ru-RU"/>
              </w:rPr>
              <w:t>Обязательная часть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Естественные науки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Во всех образовательных организациях, реализующих программы основного общего образования, на изучение биологии выделяется 1 час в неделю (34 часа) в 5-7 классах. 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ind w:firstLine="567"/>
        <w:jc w:val="both"/>
        <w:rPr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2. О преподавании учебного предмета «Биологии» в 8–9 класс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 8 классе при переходе на обновленный ФГОС возможно преподавание биологии по одной из двух моделей: линейной или концентрическо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ВНИМАНИЕ!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О реализации линейной мод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Если 5-7 классе учитель реализовывал линейную модель и в 7 классе изучены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разделы «Систематические группы растений», «Грибы. Лишайники. Бактерии», то в 8 классе изучается раздел «Зо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 реализации рабочих программ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о линейной модели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преподавание биологии в 5-8 классах осуществляется в соответствии с содержанием предмета в ФРП для 8 класс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ВНИМАНИЕ!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О концентрической модел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Если 5-7 классе учитель реализовывал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концентрическую модель и в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7 классе изучен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раздел «Зоология», то в 8 классе изучается раздел «Анатомия и физиология человек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9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В 9 классе при переходе на обновленный ФГОС учитывается вариант преподавания в 8 классе и возможно преподавание биологии по одной из двух моделей: линейной или концентрическ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 реализации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линейной модели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, когда в 8 классе уже изучен раздел «Зоология», в 9 классе изучается раздел «Анатомия и физиология челове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 реализации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 xml:space="preserve">концентрической модели,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когда в 8 классе уже изучен раздел «Анатомия и физиология человека», в 9 классе изучается раздел «Общая биолог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Style19"/>
        <w:ind w:firstLine="567"/>
        <w:jc w:val="both"/>
        <w:rPr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4. О преподавании учебного предмета «Биологии» на уровне среднего общего образования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На уровне среднего общего образования «Биология» преподается на базовом и углубленном уровне: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- на базовом – 1 ч. в неделю;</w:t>
      </w:r>
    </w:p>
    <w:p>
      <w:pPr>
        <w:pStyle w:val="Normal"/>
        <w:spacing w:lineRule="auto" w:line="240" w:before="0" w:after="0"/>
        <w:ind w:right="141" w:firstLine="567"/>
        <w:jc w:val="both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- на углубленном – 3 ч. в неделю.</w:t>
      </w:r>
    </w:p>
    <w:p>
      <w:pPr>
        <w:pStyle w:val="Normal"/>
        <w:spacing w:lineRule="auto" w:line="240" w:before="0" w:after="0"/>
        <w:ind w:right="141" w:firstLine="567"/>
        <w:jc w:val="right"/>
        <w:rPr>
          <w:rFonts w:ascii="Times New Roman;Times New Roman PSMT" w:hAnsi="Times New Roman;Times New Roman PSMT" w:cs="Times New Roman;Times New Roman PSMT"/>
          <w:i/>
          <w:i/>
          <w:iCs/>
          <w:color w:val="000000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iCs/>
          <w:color w:val="000000"/>
          <w:kern w:val="2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right="141" w:firstLine="567"/>
        <w:jc w:val="right"/>
        <w:rPr>
          <w:rFonts w:ascii="Times New Roman;Times New Roman PSMT" w:hAnsi="Times New Roman;Times New Roman PSMT" w:cs="Times New Roman;Times New Roman PSMT"/>
          <w:iCs/>
          <w:kern w:val="2"/>
          <w:lang w:eastAsia="ru-RU"/>
        </w:rPr>
      </w:pPr>
      <w:r>
        <w:rPr>
          <w:rFonts w:cs="Times New Roman;Times New Roman PSMT" w:ascii="Times New Roman;Times New Roman PSMT" w:hAnsi="Times New Roman;Times New Roman PSMT"/>
          <w:iCs/>
          <w:kern w:val="2"/>
          <w:lang w:eastAsia="ru-RU"/>
        </w:rPr>
        <w:t>Таблица 2. Примерный недельный учебный план для 10-11 классов</w:t>
      </w:r>
    </w:p>
    <w:p>
      <w:pPr>
        <w:pStyle w:val="Normal"/>
        <w:spacing w:lineRule="auto" w:line="240" w:before="0" w:after="0"/>
        <w:ind w:right="141" w:firstLine="567"/>
        <w:jc w:val="right"/>
        <w:rPr>
          <w:rFonts w:ascii="Times New Roman;Times New Roman PSMT" w:hAnsi="Times New Roman;Times New Roman PSMT" w:cs="Times New Roman;Times New Roman PSMT"/>
          <w:iCs/>
          <w:kern w:val="2"/>
          <w:lang w:eastAsia="ru-RU"/>
        </w:rPr>
      </w:pPr>
      <w:r>
        <w:rPr>
          <w:rFonts w:cs="Times New Roman;Times New Roman PSMT" w:ascii="Times New Roman;Times New Roman PSMT" w:hAnsi="Times New Roman;Times New Roman PSMT"/>
          <w:iCs/>
          <w:kern w:val="2"/>
          <w:lang w:eastAsia="ru-RU"/>
        </w:rPr>
        <w:t>при 5-дневной учебной неделе</w:t>
      </w:r>
    </w:p>
    <w:tbl>
      <w:tblPr>
        <w:tblW w:w="964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03"/>
        <w:gridCol w:w="1560"/>
        <w:gridCol w:w="1561"/>
        <w:gridCol w:w="852"/>
        <w:gridCol w:w="710"/>
        <w:gridCol w:w="708"/>
        <w:gridCol w:w="705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Предметн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область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Учеб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предм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14" w:right="-101" w:hanging="0"/>
              <w:jc w:val="center"/>
              <w:rPr>
                <w:rFonts w:ascii="Times New Roman;Times New Roman PSMT" w:hAnsi="Times New Roman;Times New Roman PSMT" w:cs="Times New Roman;Times New Roman PSMT"/>
                <w:lang w:val="en-US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 xml:space="preserve">Учебный курс </w:t>
            </w:r>
            <w:r>
              <w:rPr>
                <w:rFonts w:cs="Times New Roman;Times New Roman PSMT" w:ascii="Times New Roman;Times New Roman PSMT" w:hAnsi="Times New Roman;Times New Roman PSMT"/>
                <w:lang w:val="en-US" w:eastAsia="ru-RU"/>
              </w:rPr>
              <w:t>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учебный модул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Уровень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5-ти дневная неделя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Количество часов в неделю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10 класс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11 класс</w:t>
            </w:r>
          </w:p>
        </w:tc>
      </w:tr>
      <w:tr>
        <w:trPr/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  <w:t>Обязательная ч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в нед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в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98" w:hanging="0"/>
              <w:jc w:val="both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в нед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в год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Би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базов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34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Биолог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углубленны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102</w:t>
            </w:r>
          </w:p>
        </w:tc>
      </w:tr>
    </w:tbl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федеральной рабочей программе по биологии (10-11 классы, базовый уровень) реализован принцип преемственности в изучении биологии, благодаря чему усилена направленность на развитие знаний, связанных с формированием естественно-научного мировоззрения, ценностных ориентаций личности, экологического мышления, представлений о здоровом образе жизни и бережном отношении к окружающей природной среде. Наряду с изучением общебиологических теорий, в программе уделено внимание использованию полученных знаний в повседневной жизни для решения прикладных задач, в том числе: </w:t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офилактики наследственных заболеваний человека; </w:t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едико-генетического консультирования; </w:t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боснования экологически целесообразного поведения в окружающей природной среде; </w:t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анализа влияния хозяйственной деятельности человека на состояние природных и искусственных экосистем. </w:t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труктуре «Биологии» выделены следующие содержательные линии: 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«Биология как наука. Методы научного познания», 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«Клетка как биологическая система», 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«Организм как биологическая система», 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«Система и многообразие органического мира», 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«Эволюция живой природы», </w:t>
      </w:r>
    </w:p>
    <w:p>
      <w:pPr>
        <w:pStyle w:val="Style19"/>
        <w:numPr>
          <w:ilvl w:val="0"/>
          <w:numId w:val="1"/>
        </w:numPr>
        <w:spacing w:lineRule="auto" w:line="27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«Экосистемы и присущие им закономерности». </w:t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едметные результаты освоения образовательной программы по учебному предмету «Биология» на базовом уровне ориентированы на обеспечение преимущественно общеобразовательной и общекультурной подготовки обучающихся. Изучение учебного предмета «Биология» на углублённом уровне ориентировано на подготовку обучающихся к последующему получению биологического образования в вузах и организациях среднего профессионального образования. </w:t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программе по «Биологии» на углублённом уровне расширены и углублены биологические знания о растениях, животных, грибах, бактериях, организме человека, общих закономерностях жизни, дополнительно включены биологические сведения прикладного и поискового характера, которые можно использовать как ориентиры для последующего выбора профессии. Возможна интеграция биологических знаний с соответствующими знаниями, полученными обучающимися при изучении физики, химии, географии и математики. </w:t>
      </w:r>
    </w:p>
    <w:p>
      <w:pPr>
        <w:pStyle w:val="Style19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Обязательным условием обучения по учебному предмету «Биология» на углублённом уровне является проведение лабораторных и практических работ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 В соответствии с ФРП и рабочей программой по биологии обучающиеся выполняют проектные и учебно-исследовательские работы, тематика которых определяется педагогом на основе имеющихся материально-технических ресурсов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FF0000"/>
          <w:sz w:val="24"/>
          <w:szCs w:val="24"/>
        </w:rPr>
      </w:r>
    </w:p>
    <w:p>
      <w:pPr>
        <w:pStyle w:val="Style19"/>
        <w:jc w:val="both"/>
        <w:rPr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5. О формировании функциональной грамотности обучающихся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Рабочие программы, содержание уроков должны включать информацию по развитию функциональной грамотности в соответствии с требованиями ФГОС. 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На региональном уровне данное направление регулируется следующими документами:</w:t>
      </w:r>
    </w:p>
    <w:p>
      <w:pPr>
        <w:pStyle w:val="Style19"/>
        <w:ind w:firstLine="567"/>
        <w:jc w:val="both"/>
        <w:rPr>
          <w:lang w:val="en-US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приказ Департамента образования Орловской области от 28.12.2023г.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val="en-US" w:eastAsia="ru-RU"/>
          </w:rPr>
          <w:t>http://</w:t>
        </w:r>
      </w:hyperlink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eastAsia="ru-RU"/>
          </w:rPr>
          <w:t>оиро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.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рф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val="en-US" w:eastAsia="ru-RU"/>
          </w:rPr>
          <w:t>/</w:t>
        </w:r>
      </w:hyperlink>
      <w:hyperlink r:id="rId10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val="en-US" w:eastAsia="ru-RU"/>
          </w:rPr>
          <w:t>wp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-content/uploads/2023/03/Dorozhnaya-karta-Funkcionalnaya-gramotnost-2023.pdf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письмо Департамента образования Орловской области от 08.10.2021г.№ 2188 «Методические рекомендации «Об организации работы по формированию функциональной грамотности обучающихся на муниципальном уровне»»</w:t>
      </w:r>
    </w:p>
    <w:p>
      <w:pPr>
        <w:pStyle w:val="Style19"/>
        <w:ind w:firstLine="567"/>
        <w:jc w:val="both"/>
        <w:rPr/>
      </w:pPr>
      <w:hyperlink r:id="rId11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eastAsia="ru-RU"/>
          </w:rPr>
          <w:t>://</w:t>
        </w:r>
      </w:hyperlink>
      <w:hyperlink r:id="rId12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eastAsia="ru-RU"/>
          </w:rPr>
          <w:t>оиро.рф</w:t>
        </w:r>
      </w:hyperlink>
      <w:hyperlink r:id="rId13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eastAsia="ru-RU"/>
          </w:rPr>
          <w:t>/</w:t>
        </w:r>
      </w:hyperlink>
      <w:hyperlink r:id="rId14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  <w:lang w:val="en-US" w:eastAsia="ru-RU"/>
          </w:rPr>
          <w:t>wp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content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/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uploads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/2021/10/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Metodrekomendacii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municipalnym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organam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upravleniya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obrazovaniem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po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formirovaniju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funkcionalnoj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gramotnosti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obuchajushhihsya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.</w:t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en-US" w:eastAsia="ru-RU"/>
        </w:rPr>
        <w:t>pdf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В каждой школе должен быть разработан план-график развития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функциональной грамотности. Ш</w:t>
      </w: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аблон плана работы школы есть в вышеуказанном письме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Департамента образования Орловской области от 08.10.2021г.№ 2188.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Функциональная грамотность развивается </w:t>
      </w:r>
      <w:bookmarkStart w:id="1" w:name="_Hlk137710849"/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в</w:t>
      </w:r>
      <w:bookmarkEnd w:id="1"/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рамках: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уроков (достижения метапредметных результатов);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проектной деятельности;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введения курса внеурочной деятельности;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выполнения обучающимися заданий из Банка заданий для формирования и оценки функциональной грамотности обучающихся основной школы (5-9 классы) </w:t>
      </w:r>
      <w:hyperlink r:id="rId15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val="en-US" w:eastAsia="ru-RU"/>
          </w:rPr>
          <w:t>skiv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val="en-US" w:eastAsia="ru-RU"/>
          </w:rPr>
          <w:t>instrao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val="en-US" w:eastAsia="ru-RU"/>
          </w:rPr>
          <w:t>bank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val="en-US" w:eastAsia="ru-RU"/>
          </w:rPr>
          <w:t>zadaniy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eastAsia="ru-RU"/>
          </w:rPr>
          <w:t>/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Symbol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highlight w:val="yellow"/>
          <w:lang w:eastAsia="ru-RU"/>
        </w:rPr>
        <w:t xml:space="preserve">При изучении биологии на уровне основного общего  и среднего общего образования (базовый уровень) рекомендуем образовательным организациям </w:t>
      </w:r>
      <w:r>
        <w:rPr>
          <w:rFonts w:eastAsia="Symbol" w:cs="Times New Roman;Times New Roman PSMT" w:ascii="Times New Roman;Times New Roman PSMT" w:hAnsi="Times New Roman;Times New Roman PSMT"/>
          <w:sz w:val="24"/>
          <w:szCs w:val="24"/>
          <w:highlight w:val="yellow"/>
        </w:rPr>
        <w:t xml:space="preserve">выделять 1 час из части, формируемой участниками образовательных отношений, </w:t>
      </w:r>
      <w:r>
        <w:rPr>
          <w:rFonts w:eastAsia="Symbol" w:cs="Times New Roman;Times New Roman PSMT" w:ascii="Times New Roman;Times New Roman PSMT" w:hAnsi="Times New Roman;Times New Roman PSMT"/>
          <w:sz w:val="24"/>
          <w:szCs w:val="24"/>
          <w:highlight w:val="yellow"/>
          <w:lang w:eastAsia="ru-RU"/>
        </w:rPr>
        <w:t>в следующих классах: 5,6,7,10. В данном случае учитель должен разработать рабочую программу и КТП с целью расширения часов, того УМК по которому происходит обучение.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В течение учебного года учителями-предметниками должны быть запланированы определенные дни для обязательного выполнения обучающимися примеров из Банка заданий для формирования и оценки функциональной грамотности обучающихся. Они  представлены по шести направлениям: математическая грамотность, естественно-научная грамотность, читательская грамотность, финансовая грамотность, глобальные компетенции и креативное мышление.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В материалах по каждому направлению функциональной грамотности содержатся: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- списки открытых заданий, тексты самих заданий и сопроводительные материалы: характеристики представленных заданий, система оценивания и методические комментарии;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- диагностические работы с сопроводительными материалами;</w:t>
      </w:r>
    </w:p>
    <w:p>
      <w:pPr>
        <w:pStyle w:val="Style19"/>
        <w:ind w:firstLine="567"/>
        <w:jc w:val="both"/>
        <w:rPr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 xml:space="preserve">- методические рекомендации с 5-9 классы </w:t>
      </w:r>
    </w:p>
    <w:p>
      <w:pPr>
        <w:pStyle w:val="Style19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Кроме того, педагоги могут самостоятельно разработать программу внеурочной деятельности или воспользоваться готовой </w:t>
      </w:r>
      <w:hyperlink r:id="rId16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kern w:val="2"/>
            <w:sz w:val="24"/>
            <w:szCs w:val="24"/>
            <w:lang w:eastAsia="ru-RU"/>
          </w:rPr>
          <w:t>программой курса внеурочной деятельности «Функциональная грамотность: учимся для жизни»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, разработанной ИСРО РАО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6. О выборе учебников и учебных пособий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ыбор учебников по биологии осуществляется в соответствии с ФПУ и изменениями и дополнениями в ФПУ, указанными в следующих нормативных актах:</w:t>
      </w:r>
    </w:p>
    <w:p>
      <w:pPr>
        <w:pStyle w:val="Style1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каз Министерства просвещения от 21.09.2022 г.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2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Приказ Министерства просвещения от 21.02.2024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№ 119 «О внесении изменений в приложения № 1 и № 2 к приказу Министерства просвещения от 21.09.2022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3.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Приказ Министерства просвещения РФ от 4 октября 2023 г. № 738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  <w:r>
        <w:rPr>
          <w:rFonts w:cs="Times New Roman;Times New Roman PSMT" w:ascii="Times New Roman;Times New Roman PSMT" w:hAnsi="Times New Roman;Times New Roman PSMT"/>
          <w:b/>
          <w:sz w:val="24"/>
        </w:rPr>
        <w:t>»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(приказ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от 02.08.2022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№ 653 утратил силу!!!)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соответствии с федеральным перечнем учебников (приказ № 119 от 21.02.2024 г.) необходимо использовать следующие учебники для базового уровня преподавания биологии в 2024 — 2025 учебном году:</w:t>
      </w:r>
    </w:p>
    <w:p>
      <w:pPr>
        <w:pStyle w:val="Style19"/>
        <w:ind w:firstLine="284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ind w:firstLine="284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5-9 класс. Базовый уровень</w:t>
      </w:r>
    </w:p>
    <w:p>
      <w:pPr>
        <w:pStyle w:val="Style19"/>
        <w:ind w:firstLine="284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ind w:firstLine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5 класс : базовый уровень : учебник 1-е издание / В.В. Пасечник, С.В. Суматохин, З.Г. Гапонюк, Г.Г. Швецов; под ред. В.В. Пасечника. – Москва : Просвещение, 2023. – 160 с. (до 25 апреля 2027 года) </w:t>
      </w:r>
    </w:p>
    <w:p>
      <w:pPr>
        <w:pStyle w:val="Style19"/>
        <w:ind w:firstLine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6 класс : базовый уровень : учебник 1-е издание / В.В. Пасечник, С.В. Суматохин, З.Г. Гапонюк, Г.Г. Швецов; под ред. В.В. Пасечника. - Москва : Просвещение, 2023. – 160 с. (до 25 апреля 2027 года). </w:t>
      </w:r>
    </w:p>
    <w:p>
      <w:pPr>
        <w:pStyle w:val="Style19"/>
        <w:ind w:firstLine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7 класс : базовый уровень : учебник 1-е издание / В.В. Пасечник, С.В. Суматохин, З.Г. Гапонюк, Г.Г. Швецов; под ред. В.В. Пасечника. - Москва : Просвещение, 2023. – 176 с. (до 25 апреля 2027 года) </w:t>
      </w:r>
    </w:p>
    <w:p>
      <w:pPr>
        <w:pStyle w:val="Style19"/>
        <w:ind w:firstLine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8 класс : базовый уровень : учебник 1-е издание / В.В. Пасечник, Суматохин С.В., З.Г. Гапонюк; под ред. В.В. Пасечника. - Москва : Просвещение, 2023. – 272 с. (до 25 апреля 2027 года) </w:t>
      </w:r>
    </w:p>
    <w:p>
      <w:pPr>
        <w:pStyle w:val="Style19"/>
        <w:ind w:firstLine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9 класс : базовый уровень : учебник 1-е издание В.В. Пасечник, Каменский А.А., Швецов Г.Г. и другие. Москва : Просвещение, 2023. – 272 c. (до 25 апреля 2027 года).</w:t>
      </w:r>
    </w:p>
    <w:p>
      <w:pPr>
        <w:pStyle w:val="Style19"/>
        <w:ind w:firstLine="284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ВНИМАНИЕ: Если школа не закупает на все классы учебники В.В. Пасечника, то возможно использование учебников из приложения 2 ровно до того срока, который указан в приказе (у каждого класса и учебника свой срок использования). Однако, при использовании учебников из приложения 2 необходимо помнить, что программа является первичной, а учебник вторичен!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7-9 класс. Углубленный уровень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Суматохин С.В., Громова, Н.П.,Белякова Г.А. и другие под редакцией С.В. Суматохина // Биология 7 класс : углубленный уровень: учебник 1-е издание, Просвещение (до 20 июля 2028 года) + Биология. Практическая молекулярная генетика для начинающих: 7 – 9 классы: углубленный уровень: практикум: учебное пособие, разработанное в комплекте с учебником Акульченко Ю.С., Баттулин Н.Р., Бородин П.М. и другие; под редакцией Бородина П.М. и Ворониной Е.М.1-е издание, Просвещение.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Ч. 1. Суматохин С.В., Громова, Н.П.,Белякова Г.А. и другие под редакцией С.В. Суматохина // Биология 8 класс : углубленный уровень: учебник в 2-х частях, 1-е издание, Просвещение (до 20 июля 2028 года). Ч.2. Суматохин С.В., Громова, Захарова Н.Ю. и другие под редакцией С.В. Суматохина // Биология 8 класс : углубленный уровень: учебник в 2-х частях, 1-е издание, Просвещение (до 20 июля 2028 года). + Биология. Практическая молекулярная генетика для начинающих: 7 – 9 классы: углубленный уровень: практикум: учебное пособие, разработанное в комплекте с учебником Акульченко Ю.С., Баттулин Н.Р., Бородин П.М. и другие; под редакцией Бородина П.М. и Ворониной Е.М.1-е издание, Просвещение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Суматохин С.В., Громова, Сергеев И.Ю. и другие под редакцией С.В. Суматохина // Биология 9 класс : углубленный уровень: учебник в 2-х частях, 1-е издание, Просвещение (до 20 июля 2028 года) + Биология. Практическая молекулярная генетика для начинающих: 7 — 9 классы: углубленный уровень: практикум: учебное пособие, разработанное в комплекте с учебником Акульченко Ю.С., Баттулин Н.Р., Бородин П.М. и другие; под редакцией Бородина П.М. и Ворониной Е.М.1-е издание, Просвещение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Обращаем ваше внимание на то, что при реализации общеобразовательных программ на уровне основного общего образования, формируемых участниками образовательных отношений можно использовать следующие курсы и ученые пособия к ним: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Былова А.М., Шорина Н.И. под редакцией Черновой М.Н. Экология растений для 6 класса, издательский центр «ВЕНТАНА-ГРАФ», издательство «Просвещение» (до 25 сентября 2025 года);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Бабенко В.Г., Богомолов Д.В., Шаталова С.П. и другие, под редакцией В.Г. Бабенко Экология животных для 7 класса, издательский центр «ВЕНТАНА-ГРАФ», издательство «Просвещение» (до 25 сентября 2025 года);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Федорова М.З., Кучменко В.С., Воронина Г.А. Экология человека: культура здоровья для 8 класса, издательский центр «ВЕНТАНА-ГРАФ», издательство «Просвещение» (до 25 сентября 2025 года);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Швец И.М., Добротина М.А. Биосфера и человечество для 9 класса, издательский центр «ВЕНТАНА-ГРАФ», издательство «Просвещение» (до 25 сентября 2025 года);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Примечание: в соответствии с переходом на линейную модель преподавания биологии данные пособия можно использовать в 7 – 9 классе.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Алексашина И.Ю., Лагутенко О.И. Естественно-научные предметы. Экологическая культура для 5 – 6 класса, издательство «Просвещение» (до 28 июня 2025 года);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Алексашина И.Ю., Лагутенко О.И. Естественно-научные предметы. Экологическая грамотность для 7 – 8 класса, издательство «Просвещение» (до 28 июня 2025 года);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Хомутова И.В. Естественно-научные предметы. Экологическая безопасность для 9 класса класса, издательство «Просвещение» (до 28 июня 2025 года);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10-11 класс. Базовый уровень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асечник В.В., Каменский А.А., Рубцов A.M. и др. /Под ред. Пасечника В.В.//Биология. Базовый уровень 10 – 11 класс (до 25 сентября 2025 года) </w:t>
      </w:r>
    </w:p>
    <w:p>
      <w:pPr>
        <w:pStyle w:val="Style19"/>
        <w:ind w:firstLine="70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днако обращаем ваше внимание на то, что действующие учебники могут не во всем соответствовать содержанию обновленных ФГОС, поэтому необходимо ознакомиться с примерной рабочей программой и содержанием учебников, по которым вы собираетесь преподавать в 10 – 11 классе.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  <w:r>
        <w:br w:type="page"/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10-11 класс. Углубленный уровень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Теремов А.В., Петросова Р.А. Биология. Биологические системы и процессы (углубленный уровень) 10 — 11 класс (до 14 июня 2025 года).</w:t>
      </w:r>
    </w:p>
    <w:p>
      <w:pPr>
        <w:pStyle w:val="Style19"/>
        <w:ind w:firstLine="708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Рабочая программа по предмету первична, а учебник вторичен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Обращаем ваше внимание на то, что при реализации общеобразовательных программ на уровне среднего общего образования, формируемых участниками образовательных отношений, можно использовать следующие курсы и ученые пособия к ним: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Половкома М.В., Носов А.В., Половкова Т.В. и другие, Экология. Индивидуальный проект. Актуальная экология; базовый уровень для 10 — 11 класса, издательство «Просвещение» (до 25 сентября 2025 года)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7. Технологическая карта уроков 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Технологическая карта урока — современная форма планирования педагогического взаимодействия учителя и обучающихся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(пример – в приложении)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. Задача технологической карты — отразить деятельностный подход в обучении. На каждом этапе урока педагог четко планирует задания для детей (ожидаемые действия учеников).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Параметрами технологической карты являются этапы урока, его цели, задания для обучающихся, обеспечивающих их деятельность, методы и приемы организации учебной деятельности обучающихся. </w:t>
      </w:r>
    </w:p>
    <w:p>
      <w:pPr>
        <w:pStyle w:val="Normal"/>
        <w:suppressAutoHyphens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мерная техкарта урока биологии</w:t>
      </w:r>
    </w:p>
    <w:p>
      <w:pPr>
        <w:pStyle w:val="Normal"/>
        <w:suppressAutoHyphens w:val="false"/>
        <w:spacing w:lineRule="auto" w:line="276" w:before="0" w:after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Тема, класс</w:t>
      </w:r>
    </w:p>
    <w:p>
      <w:pPr>
        <w:pStyle w:val="Normal"/>
        <w:suppressAutoHyphens w:val="false"/>
        <w:spacing w:lineRule="auto" w:line="276" w:before="0" w:after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Цель урока: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ланируемые результаты урока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:</w:t>
      </w:r>
    </w:p>
    <w:p>
      <w:pPr>
        <w:pStyle w:val="Normal"/>
        <w:suppressAutoHyphens w:val="false"/>
        <w:spacing w:lineRule="auto" w:line="276" w:before="0" w:after="0"/>
        <w:ind w:firstLine="567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едметные:</w:t>
      </w:r>
    </w:p>
    <w:p>
      <w:pPr>
        <w:pStyle w:val="Normal"/>
        <w:suppressAutoHyphens w:val="false"/>
        <w:spacing w:lineRule="auto" w:line="276" w:before="0" w:after="0"/>
        <w:ind w:firstLine="567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етапредметные:</w:t>
      </w:r>
    </w:p>
    <w:p>
      <w:pPr>
        <w:pStyle w:val="Normal"/>
        <w:suppressAutoHyphens w:val="false"/>
        <w:spacing w:lineRule="auto" w:line="276" w:before="0" w:after="0"/>
        <w:ind w:firstLine="567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76" w:before="0" w:after="0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Уровень изуче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(укажите один или оба уровня изучения (базовый, углубленный), на которые рассчитан урок).</w:t>
      </w:r>
    </w:p>
    <w:p>
      <w:pPr>
        <w:pStyle w:val="Normal"/>
        <w:tabs>
          <w:tab w:val="clear" w:pos="708"/>
          <w:tab w:val="left" w:pos="2160" w:leader="none"/>
        </w:tabs>
        <w:suppressAutoHyphens w:val="false"/>
        <w:spacing w:lineRule="auto" w:line="276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ab/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495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Этапы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en-US"/>
              </w:rPr>
              <w:t>+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 врем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Деятельность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задания для обучающихся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1 этап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Мотивация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Моделирование проблемной ситуации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ru-RU"/>
              </w:rPr>
              <w:t>Укажите конкретную учебную ситуацию, вопрос, задание, интересный факт, которые мотивируют мыслительную деятельность школьника.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2 этап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Актуализация знаний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4"/>
                <w:szCs w:val="24"/>
              </w:rPr>
              <w:t>Укажите формы организации учебной деятельности и учебные задания для актуализации опорных знаний, необходимых для изучения нового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3 этап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Целеполагание и планирование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4"/>
                <w:szCs w:val="24"/>
              </w:rPr>
              <w:t xml:space="preserve">Укажите цель: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</w:rPr>
              <w:t>ученики смогут  (дать определение, проанализировать …., описать процесс … (формулировки из предметных, метапердметных результатов рабочих программ)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</w:rPr>
              <w:t>Представьте план урока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4. Основной этап урока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304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  <w:lang w:eastAsia="ru-RU"/>
              </w:rPr>
              <w:t>Указываются формы организации учебной деятельности, включая практические, лабораторные работы, самостоятельная учебная деятельность учащихся по изучению нового материала.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04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ru-RU"/>
              </w:rPr>
              <w:t xml:space="preserve">Приведите учебные задания для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  <w:lang w:eastAsia="ru-RU"/>
              </w:rPr>
              <w:t>самостоятельной работы с учебником, образовательными материалам (печатными, электронными). В учебных заданиях к содержанию обязательно должны быть составлены вопросы для обучающихс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firstLine="304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ru-RU"/>
              </w:rPr>
              <w:t xml:space="preserve">екомендуется обратить внимание учеников на понимание прочитанного, выделение главной мысли, на детали.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5. Проверка первичного усвое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новых знаний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firstLine="304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ru-RU"/>
              </w:rPr>
              <w:t xml:space="preserve">Сформулируйте задания для обучающихся, укажите виды учебной деятельности, используйте соответствующие методические приемы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ru-RU"/>
              </w:rPr>
              <w:t>Сформулируйте выводы. / Аргументируйте свой ответ. / Изложите факты. / Проверьте себя. / Дайте определение понятию. / Установите, что (где, когда). / Сформулируйте главное (выводы, доказательство, обоснование, мысль, правило, закон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  <w:lang w:eastAsia="ru-RU"/>
              </w:rPr>
              <w:t>)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</w:rPr>
              <w:t xml:space="preserve">6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ru-RU"/>
              </w:rPr>
              <w:t>Применение знаний, в том числе в новых ситуациях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sz w:val="24"/>
                <w:szCs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sz w:val="24"/>
                <w:szCs w:val="24"/>
                <w:lang w:eastAsia="ru-RU"/>
              </w:rPr>
              <w:t xml:space="preserve">Укажите виды учебной деятельности, используйте задания для </w:t>
            </w:r>
            <w:r>
              <w:rPr>
                <w:rFonts w:cs="Times New Roman;Times New Roman PSMT" w:ascii="Times New Roman;Times New Roman PSMT" w:hAnsi="Times New Roman;Times New Roman PSMT"/>
                <w:i/>
                <w:color w:val="000000"/>
                <w:sz w:val="24"/>
                <w:szCs w:val="24"/>
              </w:rPr>
              <w:t xml:space="preserve">систематизации знаний и умений, по формированию функциональной грамотности, задания в формате ГИА (ОГЭ, ЕГЭ) и др.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7. Рефлекс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 оцеванивание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4"/>
                <w:szCs w:val="24"/>
              </w:rPr>
              <w:t>Укажите оценочные материалы, на основе которых в конце урока (или на каком-либо этапе) производится оценивание достижения планируемых результатов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8. Домашнее задание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i/>
                <w:i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;Times New Roman PSMT" w:hAnsi="Times New Roman;Times New Roman PSMT" w:cs="Times New Roman;Times New Roman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;Times New Roman PSMT" w:hAnsi="Times New Roman;Times New Roman PSMT" w:eastAsia="Noto Serif CJK SC" w:cs="Times New Roman;Times New Roman PSMT"/>
      <w:color w:val="000000"/>
      <w:kern w:val="2"/>
      <w:sz w:val="24"/>
      <w:szCs w:val="24"/>
      <w:lang w:val="en-IE" w:eastAsia="zh-CN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erif CJK SC" w:cs="Lohit Devanagari;Times New Roman"/>
      <w:color w:val="auto"/>
      <w:kern w:val="2"/>
      <w:sz w:val="24"/>
      <w:szCs w:val="24"/>
      <w:lang w:val="en-IE" w:eastAsia="zh-CN" w:bidi="hi-I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wp-content/uploads/2023/08/24_&#1060;&#1056;&#1055;-&#1041;&#1080;&#1086;&#1083;&#1086;&#1075;&#1080;&#1103;_5-9-&#1082;&#1083;&#1072;&#1089;&#1089;&#1099;_&#1073;&#1072;&#1079;&#1072;.pdf" TargetMode="External"/><Relationship Id="rId3" Type="http://schemas.openxmlformats.org/officeDocument/2006/relationships/hyperlink" Target="https://edsoo.ru/wp-content/uploads/2023/08/25_&#1060;&#1056;&#1055;-&#1041;&#1080;&#1086;&#1083;&#1086;&#1075;&#1080;&#1103;_7-9-&#1082;&#1083;&#1072;&#1089;&#1089;&#1099;_&#1091;&#1075;&#1083;.pdf" TargetMode="External"/><Relationship Id="rId4" Type="http://schemas.openxmlformats.org/officeDocument/2006/relationships/hyperlink" Target="https://edsoo.ru/normativnye-dokumenty/" TargetMode="External"/><Relationship Id="rId5" Type="http://schemas.openxmlformats.org/officeDocument/2006/relationships/hyperlink" Target="https://static.edsoo.ru/projects/upload/FOP_OOO.pdf" TargetMode="External"/><Relationship Id="rId6" Type="http://schemas.openxmlformats.org/officeDocument/2006/relationships/hyperlink" Target="https://static.edsoo.ru/projects/upload/FOP_SOO.pdf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://skiv.instrao.ru/bank-zadaniy/" TargetMode="External"/><Relationship Id="rId16" Type="http://schemas.openxmlformats.org/officeDocument/2006/relationships/hyperlink" Target="http://skiv.instrao.ru/content/news/130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36:00Z</dcterms:created>
  <dc:creator>Vladimir</dc:creator>
  <dc:description/>
  <cp:keywords/>
  <dc:language>en-US</dc:language>
  <cp:lastModifiedBy>Учительская</cp:lastModifiedBy>
  <dcterms:modified xsi:type="dcterms:W3CDTF">2025-05-28T09:46:00Z</dcterms:modified>
  <cp:revision>4</cp:revision>
  <dc:subject/>
  <dc:title/>
</cp:coreProperties>
</file>